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veze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költségvetési rendszerről szóló törvény („SZK Hivatalos Közlönye”, </w:t>
      </w:r>
      <w:r>
        <w:rPr>
          <w:rFonts w:cs="Times New Roman" w:ascii="Times New Roman" w:hAnsi="Times New Roman"/>
          <w:sz w:val="24"/>
          <w:szCs w:val="24"/>
        </w:rPr>
        <w:t xml:space="preserve">54/2009, 73/2010, 101/2010, 101/2011, 93/2012, 62/2013, 63/2013, 108/2013., 142/2014, 68/2015, 103/2015, 99/2016, 113/2017, 95/2018, 31/2019 és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72/2019), a Helyi önkormányzatról szóló törvény („SZK Hivatalos Közlönye”, </w:t>
      </w:r>
      <w:r>
        <w:rPr>
          <w:rFonts w:cs="Times New Roman" w:ascii="Times New Roman" w:hAnsi="Times New Roman"/>
          <w:sz w:val="24"/>
          <w:szCs w:val="24"/>
        </w:rPr>
        <w:t xml:space="preserve">129/2007, 83/2014, 101/2016 és 47/2018) 32. szakasza és Óbecse Község Alapszabálya (“Óbecse Község Hivatalos Lapja”, 5/2019) 19. szakaszának 1. szakasza és 34. szakasza 1. bekezdésének 2. pontja alapján, Óbecse Község Községi Tanácsának ________napján megtartott ______. üléséről származó javaslata alapján, Óbecse Község Képviselő-testülete a _______ napján megtartott _______. ülésén meghozta a következő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</w:rPr>
        <w:t>ÓBECSE KÖZSÉG 2021 - ES ÉVRE SZÓLÓ KÖLTSÉGVETÉSÉNEK MÁSODIK ÁTÜTEMEZÉSÉRŐL SZÓLÓ HATÁROZATO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ÁLTALÁNOS RÉSZ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szakas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becse Község 2021 – es évre szóló költségvetéséről szóló határozatának (“Óbecse Község Hivatalos Lapja”, 24/2020 és 6/2021), a továbbiakban: Határozat 1. szakasza az alábbiak szerint módosul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1. szakas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Óbecse Község 2021 – es évre szóló költségvetésének tervezett jövedelme, bevétele, költsége és kiadása 1.617.608.000,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inárt tesz ki, ebből a költségvetési eszközök </w:t>
      </w:r>
      <w:r>
        <w:rPr>
          <w:rFonts w:cs="Times New Roman" w:ascii="Times New Roman" w:hAnsi="Times New Roman"/>
          <w:sz w:val="24"/>
          <w:szCs w:val="24"/>
        </w:rPr>
        <w:t>1.343.072.000,00  dinár, a költségvetés használóinak jövedelme más forrásokból 38.639.000,00 dinár, jövedelem más hatalmi forrásokból 150.565.000,00 dinár és átvitt eszközök 85.332.000,00 dináros összegben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 szakasz</w:t>
      </w:r>
    </w:p>
    <w:p>
      <w:pPr>
        <w:pStyle w:val="Normal"/>
        <w:rPr/>
      </w:pPr>
      <w:r>
        <w:rPr>
          <w:rFonts w:cs="Tahoma" w:ascii="Tahoma" w:hAnsi="Tahoma"/>
        </w:rPr>
        <w:t>A Határozat 2. szakasza az alábbiak szerint módosul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2.szakasz</w:t>
      </w:r>
    </w:p>
    <w:p>
      <w:pPr>
        <w:pStyle w:val="Normal"/>
        <w:rPr>
          <w:rFonts w:ascii="Tahoma" w:hAnsi="Tahoma" w:cs="Tahoma"/>
        </w:rPr>
      </w:pPr>
      <w:r>
        <w:rPr>
          <w:rFonts w:cs="Times New Roman" w:ascii="Times New Roman" w:hAnsi="Times New Roman"/>
          <w:sz w:val="24"/>
          <w:szCs w:val="24"/>
        </w:rPr>
        <w:t xml:space="preserve">Óbecse Község 2021 – es évre szóló költségvetésének </w:t>
      </w:r>
      <w:r>
        <w:rPr>
          <w:rFonts w:cs="Tahoma" w:ascii="Tahoma" w:hAnsi="Tahoma"/>
        </w:rPr>
        <w:t>jövedelme, bevétele, költsége és kiadása az alábbiakból áll: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nárban kifejezve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700"/>
        <w:gridCol w:w="1494"/>
        <w:gridCol w:w="1230"/>
        <w:gridCol w:w="1194"/>
        <w:gridCol w:w="1342"/>
      </w:tblGrid>
      <w:tr>
        <w:trPr>
          <w:trHeight w:val="73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EÍRÁS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zdasági minősétési kó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öltségvetési eszközö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ját bevételi forrásból származó eszközök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gasabb forrásokból származó eszközö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szközök összesen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(3+4+5)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 w:eastAsia="sr-Latn-CS"/>
              </w:rPr>
              <w:t>A. A KÖLTSÉGVETÉS ÖSSZBEVÉTELE ÉS –JÖVEDELM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  <w:t>I. ÖSSZBEVÉTE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(7+8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,339,96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8,639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50,565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,529,164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  <w:t>FOLYÓ BEVÉTELE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,232,879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8,639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50,565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,422,083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  <w:r>
              <w:rPr>
                <w:rFonts w:cs="Arial"/>
                <w:sz w:val="18"/>
                <w:szCs w:val="18"/>
                <w:lang w:val="hu-HU" w:eastAsia="sr-Latn-CS"/>
              </w:rPr>
              <w:t>Adóbevétele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26,733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26,733,000</w:t>
            </w:r>
          </w:p>
        </w:tc>
      </w:tr>
      <w:tr>
        <w:trPr>
          <w:trHeight w:val="51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1 </w:t>
            </w:r>
            <w:r>
              <w:rPr>
                <w:rFonts w:cs="Arial"/>
                <w:color w:val="212121"/>
                <w:sz w:val="18"/>
                <w:szCs w:val="18"/>
                <w:lang w:val="hu-HU" w:eastAsia="sr-Latn-CS"/>
              </w:rPr>
              <w:t>Jövedelemadó, nyereség és tőkenyeresé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67,78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67,780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2 </w:t>
            </w:r>
            <w:r>
              <w:rPr>
                <w:rFonts w:cs="Arial"/>
                <w:sz w:val="18"/>
                <w:szCs w:val="18"/>
                <w:lang w:val="hu-HU"/>
              </w:rPr>
              <w:t>Vagyonadó</w:t>
            </w:r>
            <w:r>
              <w:rPr>
                <w:rFonts w:cs="Arial"/>
                <w:sz w:val="18"/>
                <w:szCs w:val="18"/>
              </w:rPr>
              <w:t xml:space="preserve">  * + 7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04,554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04,554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3 </w:t>
            </w:r>
            <w:r>
              <w:rPr>
                <w:rFonts w:cs="Arial"/>
                <w:sz w:val="18"/>
                <w:szCs w:val="18"/>
                <w:lang w:val="hu-HU" w:eastAsia="sr-Latn-CS"/>
              </w:rPr>
              <w:t>Javak és szolgáltatások utáni ad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8,398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8,398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4 </w:t>
            </w:r>
            <w:r>
              <w:rPr>
                <w:rFonts w:cs="Arial"/>
                <w:sz w:val="18"/>
                <w:szCs w:val="18"/>
                <w:lang w:val="hu-HU"/>
              </w:rPr>
              <w:t>Nemzetközi kereskedelem és tranzakciók utáni adó (vám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5 </w:t>
            </w:r>
            <w:r>
              <w:rPr>
                <w:rFonts w:cs="Arial"/>
                <w:sz w:val="18"/>
                <w:szCs w:val="18"/>
                <w:lang w:val="hu-HU"/>
              </w:rPr>
              <w:t>Egyéb adóbevétele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16+7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6,001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6,001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6 </w:t>
            </w:r>
            <w:r>
              <w:rPr>
                <w:rFonts w:cs="Arial"/>
                <w:sz w:val="18"/>
                <w:szCs w:val="18"/>
                <w:lang w:val="hu-HU"/>
              </w:rPr>
              <w:t>Szociális járulékok</w:t>
            </w:r>
            <w:r>
              <w:rPr>
                <w:rFonts w:cs="Arial"/>
                <w:sz w:val="18"/>
                <w:szCs w:val="18"/>
              </w:rPr>
              <w:t xml:space="preserve"> *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  <w:r>
              <w:rPr>
                <w:rFonts w:cs="Arial"/>
                <w:sz w:val="18"/>
                <w:szCs w:val="18"/>
                <w:lang w:val="hu-HU"/>
              </w:rPr>
              <w:t>Nem adóbevétele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4+77+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51,519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8,639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90,158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hu-HU"/>
              </w:rPr>
              <w:t>Megfizettetett kamat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4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,50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,500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1 </w:t>
            </w:r>
            <w:r>
              <w:rPr>
                <w:rFonts w:cs="Arial"/>
                <w:sz w:val="18"/>
                <w:szCs w:val="18"/>
                <w:lang w:val="hu-HU"/>
              </w:rPr>
              <w:t>Költségvetési bevételek</w:t>
            </w:r>
            <w:r>
              <w:rPr>
                <w:rFonts w:cs="Arial"/>
                <w:sz w:val="18"/>
                <w:szCs w:val="18"/>
              </w:rPr>
              <w:t xml:space="preserve"> *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. </w:t>
            </w:r>
            <w:r>
              <w:rPr>
                <w:rFonts w:cs="Arial"/>
                <w:sz w:val="18"/>
                <w:szCs w:val="18"/>
                <w:lang w:val="hu-HU"/>
              </w:rPr>
              <w:t>Nem anyagi vagyon értékesítéséből származó bevétele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07,081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07,081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hu-HU" w:eastAsia="sr-Latn-CS"/>
              </w:rPr>
              <w:t>4. Donáció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31+7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55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55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hu-HU" w:eastAsia="sr-Latn-CS"/>
              </w:rPr>
              <w:t>5. Átutal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54,627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50,21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04,837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hu-HU" w:eastAsia="sr-Latn-CS"/>
              </w:rPr>
              <w:t>ÖSSZ KIAD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+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,381,793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8,639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50,565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,570,997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FOLYÓ KIAD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,238,35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4,613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82,893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,355,856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hu-HU" w:eastAsia="sr-Latn-CS"/>
              </w:rPr>
              <w:t>1.Foglalkoztatottak utáni kiad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34,172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,02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4,258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49,450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hu-HU" w:eastAsia="sr-Latn-CS"/>
              </w:rPr>
              <w:t xml:space="preserve">2.Szolgáltatások és áru használata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2+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05,515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2,841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61,85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600,206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hu-HU" w:eastAsia="sr-Latn-CS"/>
              </w:rPr>
              <w:t>3.Kamattörleszt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,882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,002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hu-HU" w:eastAsia="sr-Latn-CS"/>
              </w:rPr>
              <w:t>4.Szubvenció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8,81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8,810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hu-HU" w:eastAsia="sr-Latn-CS"/>
              </w:rPr>
              <w:t>5.Szociális biztosításhoz való jo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6,44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6,785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3,225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hu-HU" w:eastAsia="sr-Latn-CS"/>
              </w:rPr>
              <w:t>6.Egyéb kiad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8+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69,667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632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0,299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  <w:t>FOLYÓ ÁTUTAL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631+46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28,984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28,984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  <w:t>EGYÉB DONÁCIÓK, DOTÁCIÓK ÉS ÁTUTAL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88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880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  <w:t>KAPITÁLIS KIAD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43,443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,026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67,672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15,141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  <w:t>KAPITÁLIS ÁTUTAL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632+46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  <w:t>KAMATTÖRLESZTÉS ÉS PÉNZVAGYON ÉRTÉKESÍTÉSÉBŐL SZÁRMAZÓ BEVÉTELEK MÍNUSZ AZ ADOTT HITELEK ÉS PÉNZVAGYON BESZERZÉSÉNEK KÖLTSÉGEI (IV -V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2-6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48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 w:eastAsia="sr-Latn-CS"/>
              </w:rPr>
              <w:t>III. KÖLTSÉGVETÉSI SZUFICIT (KÖLTSÉGVETÉSI DEFICIT) ( I-II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(7+8) - (4+5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41,833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-41,833,000</w:t>
            </w:r>
          </w:p>
        </w:tc>
      </w:tr>
      <w:tr>
        <w:trPr>
          <w:trHeight w:val="96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  <w:t>ELSŐDLEGES SZUFICIT (DEFICIT) (AZ ÖSSZBEVÉTELTÓ CSÖKKENTVE A MEGFIZETTETETT KAMATTAL MÍNUSZ A KAMATTÖRLESZTÉS  ÖSSZKIADÁSAI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(7-7411+8) - (4-44+5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39,451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2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39,331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  <w:t>ÖSSZESÍTETT FISKÁLIS EREDMÉNY (III+VI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41,834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41,834,000</w:t>
            </w:r>
          </w:p>
        </w:tc>
      </w:tr>
      <w:tr>
        <w:trPr>
          <w:trHeight w:val="72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  <w:t>B. AZ ADOTT HITELEK TÖRLESZTÉSÉBŐL ÉS ÉRTÉKESZTÉSEKBŐL, ILLETVE PÉNZVAGYON BESZERZÉSÉBŐL EREDŐ BEVÉTELE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  <w:t>IV. AZ ADOTT HITELEK TÖRLESZTÉSÉBŐL ÉS PÉNZVAGYON ÉRTÉKESÍTÉSÉBŐL SZÁRMAZÓ BEVÉTELE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  <w:t>V. A HITELEK TÖRLESZTÉSÉNEK ÉS PÉNZVAGYON ELADÁSÁNAK KÖLTSÉGE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  <w:t>VI. HITELTÖRLESZTÉS ÉS PÉNZVAGYON ÉRTÉKESÍTÉSÉBŐL SZÁRMAZÓ BEVÉTELEK MÍNUSZ AZ ADOTT HITELEK ÉS PÉNZVAGYON BESZERZÉSÉNEK KÖLTSÉGEI (IV -V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2-6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1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1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</w:t>
            </w:r>
            <w:r>
              <w:rPr>
                <w:rFonts w:cs="Arial" w:ascii="Arial" w:hAnsi="Arial"/>
                <w:sz w:val="18"/>
                <w:szCs w:val="18"/>
                <w:lang w:val="hu-HU"/>
              </w:rPr>
              <w:t xml:space="preserve"> ADÓSSÁGVÁLLALÁS ÉS ADÓSSÁGOK TÖRLESZTÉ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  <w:t>VII. ADÓSSÁGVÁLLALÁSBÓL SZÁRMAZÓ BEVÉTELE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,112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,112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hu-HU"/>
              </w:rPr>
              <w:t>1. Hazai adósságvállalásból eredő bevétele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,112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,112,000</w:t>
            </w:r>
          </w:p>
        </w:tc>
      </w:tr>
      <w:tr>
        <w:trPr>
          <w:trHeight w:val="48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hu-HU"/>
              </w:rPr>
              <w:t>1.1 Adósságvállalás hazai pénzügyi közintézményeknél és ügyviteli bankokná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113+91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,112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,112,000</w:t>
            </w:r>
          </w:p>
        </w:tc>
      </w:tr>
      <w:tr>
        <w:trPr>
          <w:trHeight w:val="43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hu-HU"/>
              </w:rPr>
              <w:t>1.2 Adósságvállalás más hitelintézetekné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111+9112+9115 +9116+9117+9118 +91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hu-HU"/>
              </w:rPr>
              <w:t>2. Külföldi adósságvállalásból eredő bevétele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9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  <w:t>VIII. TŐKETÖRLESZT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6,61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6,610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  <w:r>
              <w:rPr>
                <w:rFonts w:cs="Arial"/>
                <w:sz w:val="18"/>
                <w:szCs w:val="18"/>
                <w:lang w:val="hu-HU"/>
              </w:rPr>
              <w:t>Tőketörlesztés hazai hitelintézetekné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6,61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6,610,000</w:t>
            </w:r>
          </w:p>
        </w:tc>
      </w:tr>
      <w:tr>
        <w:trPr>
          <w:trHeight w:val="45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1 </w:t>
            </w:r>
            <w:r>
              <w:rPr>
                <w:rFonts w:cs="Arial"/>
                <w:sz w:val="18"/>
                <w:szCs w:val="18"/>
                <w:lang w:val="hu-HU"/>
              </w:rPr>
              <w:t>Hiteltörlesztés hazai pénzügyi közintézményeknél és ügyviteli bankokná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6113+61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6,61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6,610,000</w:t>
            </w:r>
          </w:p>
        </w:tc>
      </w:tr>
      <w:tr>
        <w:trPr>
          <w:trHeight w:val="81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2 </w:t>
            </w:r>
            <w:r>
              <w:rPr>
                <w:rFonts w:cs="Arial"/>
                <w:sz w:val="18"/>
                <w:szCs w:val="18"/>
                <w:lang w:val="hu-HU"/>
              </w:rPr>
              <w:t>Tőketörlesztés más hitelintézetekné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111+6112+6115 +6116+6117+6118 +61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  <w:r>
              <w:rPr>
                <w:rFonts w:cs="Arial"/>
                <w:sz w:val="18"/>
                <w:szCs w:val="18"/>
                <w:lang w:val="hu-HU"/>
              </w:rPr>
              <w:t>Tőketörlesztés külföldi hitelintézetekné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X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  <w:t xml:space="preserve">A SZÁMLA VÁLTOZÁS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II+VI+VII-VIII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85,332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85,332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X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hu-HU"/>
              </w:rPr>
              <w:t xml:space="preserve">NETTÓ PÉNZELÉS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VI+VII-VIII-IX=-III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1,833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1,833,000</w:t>
            </w:r>
          </w:p>
        </w:tc>
      </w:tr>
      <w:tr>
        <w:trPr>
          <w:trHeight w:val="30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hu-HU"/>
              </w:rPr>
              <w:t>Költségvetésből átvitt, el nem költött eszközö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85,332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85,332,000</w:t>
            </w:r>
          </w:p>
        </w:tc>
      </w:tr>
    </w:tbl>
    <w:p>
      <w:pPr>
        <w:pStyle w:val="ListParagraph"/>
        <w:spacing w:before="0" w:after="0"/>
        <w:ind w:left="0" w:firstLine="72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contextualSpacing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3. szakasz</w:t>
      </w:r>
    </w:p>
    <w:p>
      <w:pPr>
        <w:pStyle w:val="Normal"/>
        <w:spacing w:before="0" w:after="0"/>
        <w:contextualSpacing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ahoma" w:ascii="Tahoma" w:hAnsi="Tahoma"/>
          <w:lang w:val="hu-HU"/>
        </w:rPr>
        <w:t>A Határozat 3. szakasza az alábbiak szerint módosul: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lang w:val="hu-HU"/>
        </w:rPr>
      </w:pPr>
      <w:r>
        <w:rPr>
          <w:rFonts w:eastAsia="Times New Roman" w:cs="Tahoma" w:ascii="Tahoma" w:hAnsi="Tahoma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val="hu-HU"/>
        </w:rPr>
      </w:pPr>
      <w:r>
        <w:rPr>
          <w:rFonts w:eastAsia="Times New Roman" w:cs="Tahoma" w:ascii="Tahoma" w:hAnsi="Tahoma"/>
          <w:lang w:val="hu-HU"/>
        </w:rPr>
        <w:t>„</w:t>
      </w:r>
      <w:r>
        <w:rPr>
          <w:rFonts w:eastAsia="Times New Roman" w:cs="Tahoma" w:ascii="Tahoma" w:hAnsi="Tahoma"/>
          <w:lang w:val="hu-HU"/>
        </w:rPr>
        <w:t>3. szakasz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val="hu-HU"/>
        </w:rPr>
      </w:pPr>
      <w:r>
        <w:rPr>
          <w:rFonts w:eastAsia="Times New Roman" w:cs="Tahoma" w:ascii="Tahoma" w:hAnsi="Tahoma"/>
          <w:sz w:val="20"/>
          <w:szCs w:val="20"/>
          <w:lang w:val="hu-HU"/>
        </w:rPr>
      </w:r>
    </w:p>
    <w:p>
      <w:pPr>
        <w:pStyle w:val="TextBody"/>
        <w:jc w:val="both"/>
        <w:rPr>
          <w:lang w:val="hu-HU"/>
        </w:rPr>
      </w:pPr>
      <w:r>
        <w:rPr>
          <w:rFonts w:eastAsia="Calibri"/>
          <w:lang w:val="hu-HU"/>
        </w:rPr>
        <w:t xml:space="preserve">A költségvetési deficit pénzeléséhez szükséges </w:t>
      </w:r>
      <w:r>
        <w:rPr>
          <w:lang w:val="hu-HU"/>
        </w:rPr>
        <w:t>41.883.000</w:t>
      </w:r>
      <w:r>
        <w:rPr/>
        <w:t xml:space="preserve">,00 </w:t>
      </w:r>
      <w:r>
        <w:rPr>
          <w:rFonts w:eastAsia="Calibri"/>
          <w:lang w:val="hu-HU"/>
        </w:rPr>
        <w:t>dinár,</w:t>
      </w:r>
      <w:r>
        <w:rPr>
          <w:lang w:val="hu-HU"/>
        </w:rPr>
        <w:t xml:space="preserve"> a felvett hitelek tőkéjének visszafizetésére 46.610</w:t>
      </w:r>
      <w:r>
        <w:rPr/>
        <w:t xml:space="preserve">.000,00 </w:t>
      </w:r>
      <w:r>
        <w:rPr>
          <w:lang w:val="hu-HU"/>
        </w:rPr>
        <w:t>dinár, és</w:t>
      </w:r>
      <w:r>
        <w:rPr/>
        <w:t xml:space="preserve"> </w:t>
      </w:r>
      <w:r>
        <w:rPr>
          <w:lang w:val="hu-HU"/>
        </w:rPr>
        <w:t xml:space="preserve">a </w:t>
      </w:r>
      <w:r>
        <w:rPr>
          <w:rFonts w:eastAsia="Calibri"/>
          <w:lang w:val="hu-HU"/>
        </w:rPr>
        <w:t xml:space="preserve">belföldi pénztőke beszerzésére szánt </w:t>
      </w:r>
      <w:r>
        <w:rPr/>
        <w:t xml:space="preserve">1.000,00 </w:t>
      </w:r>
      <w:r>
        <w:rPr>
          <w:lang w:val="hu-HU"/>
        </w:rPr>
        <w:t xml:space="preserve">dinár </w:t>
      </w:r>
      <w:r>
        <w:rPr>
          <w:rFonts w:eastAsia="Calibri"/>
          <w:lang w:val="hu-HU"/>
        </w:rPr>
        <w:t xml:space="preserve">az ügyviteli bankoknál való adósságvállalásból van biztosítva </w:t>
      </w:r>
      <w:r>
        <w:rPr>
          <w:lang w:val="hu-HU"/>
        </w:rPr>
        <w:t>3.112.000</w:t>
      </w:r>
      <w:r>
        <w:rPr/>
        <w:t xml:space="preserve">,00 </w:t>
      </w:r>
      <w:r>
        <w:rPr>
          <w:lang w:val="hu-HU"/>
        </w:rPr>
        <w:t>dinár összegben,</w:t>
      </w:r>
      <w:r>
        <w:rPr/>
        <w:t xml:space="preserve"> </w:t>
      </w:r>
      <w:r>
        <w:rPr>
          <w:rFonts w:eastAsia="Calibri"/>
          <w:lang w:val="hu-HU"/>
        </w:rPr>
        <w:t>valamint a nem elköltött átvitt eszközökből</w:t>
      </w:r>
      <w:r>
        <w:rPr>
          <w:lang w:val="hu-HU"/>
        </w:rPr>
        <w:t xml:space="preserve"> 85.332</w:t>
      </w:r>
      <w:r>
        <w:rPr/>
        <w:t xml:space="preserve">.000,00 </w:t>
      </w:r>
      <w:r>
        <w:rPr>
          <w:lang w:val="hu-HU"/>
        </w:rPr>
        <w:t>dinár összegben</w:t>
      </w:r>
      <w:r>
        <w:rPr/>
        <w:t>.“</w:t>
      </w:r>
    </w:p>
    <w:p>
      <w:pPr>
        <w:pStyle w:val="TextBody"/>
        <w:jc w:val="both"/>
        <w:rPr>
          <w:lang w:val="hu-HU"/>
        </w:rPr>
      </w:pPr>
      <w:r>
        <w:rPr>
          <w:lang w:val="hu-HU"/>
        </w:rPr>
      </w:r>
    </w:p>
    <w:p>
      <w:pPr>
        <w:pStyle w:val="TextBody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lang w:val="hu-HU"/>
        </w:rPr>
      </w:pPr>
      <w:r>
        <w:rPr>
          <w:rFonts w:eastAsia="Times New Roman" w:cs="Tahoma" w:ascii="Tahoma" w:hAnsi="Tahoma"/>
          <w:b/>
          <w:lang w:val="hu-HU"/>
        </w:rPr>
        <w:t>4. szakasz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ahoma" w:ascii="Tahoma" w:hAnsi="Tahoma"/>
          <w:lang w:val="hu-HU"/>
        </w:rPr>
        <w:t>A Határozat 4. szakasza az alábbiak szerint módosul:</w:t>
      </w:r>
    </w:p>
    <w:p>
      <w:pPr>
        <w:pStyle w:val="Normal"/>
        <w:jc w:val="both"/>
        <w:rPr>
          <w:rFonts w:ascii="Tahoma" w:hAnsi="Tahoma" w:eastAsia="Times New Roman" w:cs="Tahoma"/>
          <w:lang w:val="hu-HU"/>
        </w:rPr>
      </w:pPr>
      <w:r>
        <w:rPr>
          <w:rFonts w:eastAsia="Times New Roman" w:cs="Tahoma" w:ascii="Tahoma" w:hAnsi="Tahoma"/>
          <w:lang w:val="hu-HU"/>
        </w:rPr>
      </w:r>
    </w:p>
    <w:p>
      <w:pPr>
        <w:pStyle w:val="Normal"/>
        <w:jc w:val="center"/>
        <w:rPr>
          <w:rFonts w:ascii="Tahoma" w:hAnsi="Tahoma" w:eastAsia="Times New Roman" w:cs="Tahoma"/>
          <w:lang w:val="hu-HU"/>
        </w:rPr>
      </w:pPr>
      <w:r>
        <w:rPr>
          <w:rFonts w:eastAsia="Times New Roman" w:cs="Tahoma" w:ascii="Tahoma" w:hAnsi="Tahoma"/>
          <w:lang w:val="hu-HU"/>
        </w:rPr>
        <w:t>„</w:t>
      </w:r>
      <w:r>
        <w:rPr>
          <w:rFonts w:eastAsia="Times New Roman" w:cs="Tahoma" w:ascii="Tahoma" w:hAnsi="Tahoma"/>
          <w:lang w:val="hu-HU"/>
        </w:rPr>
        <w:t>4. szakasz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</w:r>
    </w:p>
    <w:p>
      <w:pPr>
        <w:pStyle w:val="Normal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 xml:space="preserve">Óbecse Község 2021-es évre szóló költségvetésének </w:t>
      </w:r>
      <w:r>
        <w:rPr>
          <w:rFonts w:cs="Tahoma" w:ascii="Tahoma" w:hAnsi="Tahoma"/>
        </w:rPr>
        <w:t xml:space="preserve">1.617.608.000,00 </w:t>
      </w:r>
      <w:r>
        <w:rPr>
          <w:rFonts w:cs="Tahoma" w:ascii="Tahoma" w:hAnsi="Tahoma"/>
          <w:lang w:val="hu-HU"/>
        </w:rPr>
        <w:t xml:space="preserve">dinár összegben tervezett bevételeit, a költségvetés használók más forrásból származó </w:t>
      </w:r>
      <w:r>
        <w:rPr>
          <w:rFonts w:cs="Tahoma" w:ascii="Tahoma" w:hAnsi="Tahoma"/>
        </w:rPr>
        <w:t xml:space="preserve">38.639.000,00 </w:t>
      </w:r>
      <w:r>
        <w:rPr>
          <w:rFonts w:cs="Tahoma" w:ascii="Tahoma" w:hAnsi="Tahoma"/>
          <w:lang w:val="hu-HU"/>
        </w:rPr>
        <w:t xml:space="preserve">dinár összegű bevételeit, a más hatalmi szintektől származó </w:t>
      </w:r>
      <w:r>
        <w:rPr>
          <w:rFonts w:cs="Tahoma" w:ascii="Tahoma" w:hAnsi="Tahoma"/>
        </w:rPr>
        <w:t xml:space="preserve">150.565.000,00 </w:t>
      </w:r>
      <w:r>
        <w:rPr>
          <w:rFonts w:cs="Tahoma" w:ascii="Tahoma" w:hAnsi="Tahoma"/>
          <w:lang w:val="hu-HU"/>
        </w:rPr>
        <w:t xml:space="preserve">dinár összegű bevételt, valamint a </w:t>
      </w:r>
      <w:r>
        <w:rPr>
          <w:rFonts w:cs="Tahoma" w:ascii="Tahoma" w:hAnsi="Tahoma"/>
        </w:rPr>
        <w:t>85.332.000,00</w:t>
      </w:r>
      <w:r>
        <w:rPr>
          <w:rFonts w:cs="Tahoma" w:ascii="Tahoma" w:hAnsi="Tahoma"/>
          <w:lang w:val="hu-HU"/>
        </w:rPr>
        <w:t xml:space="preserve"> dinár összegű átvitt eszközöket források és fajták szerint a következő összegekben tervezzük:</w:t>
      </w:r>
    </w:p>
    <w:p>
      <w:pPr>
        <w:pStyle w:val="Normal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nárban kifejezv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183"/>
        <w:gridCol w:w="3899"/>
        <w:gridCol w:w="1216"/>
        <w:gridCol w:w="998"/>
        <w:gridCol w:w="1084"/>
        <w:gridCol w:w="1216"/>
        <w:gridCol w:w="797"/>
      </w:tblGrid>
      <w:tr>
        <w:trPr>
          <w:trHeight w:val="45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r-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á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TÓ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VÉTELEK ÉS JÖVEDELMEK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öltségve-tési bevételek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gyéb források-ból származó bevételek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ás hatalmi szintektől származó bevételek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Össz bevétel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struktú-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nalitikus       kontó          </w:t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00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LYÓ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,232,879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8,639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50,565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,422,083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92.81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10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Ó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926,733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926,733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0.48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11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ÖVEDELMI, NYERESÉGI ÉS HOZADÉKI AD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567,78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567,78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7.05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7111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övedelmi és hozadéki adó, amit a természetes személyek fizetn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567,78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567,78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7.05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111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eastAsia="sr-CS"/>
              </w:rPr>
              <w:t>bérad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51,039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51,039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9.44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112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eastAsia="sr-CS"/>
              </w:rPr>
              <w:t>önálló tevékenységből eredő bevétel utáni adó, melynek fizetése a tényleges nettó bevétel után történi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33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33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1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112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  <w:lang w:eastAsia="sr-CS"/>
              </w:rPr>
              <w:t>önálló tevékenységből eredő bevétel utáni adó, melynek fizetése átalányban nettó bevétel után történi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2,478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2,478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81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112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sr-CS" w:eastAsia="sr-CS"/>
              </w:rPr>
              <w:t>ö</w:t>
            </w:r>
            <w:r>
              <w:rPr>
                <w:rFonts w:cs="Arial" w:ascii="Arial" w:hAnsi="Arial"/>
                <w:sz w:val="16"/>
                <w:szCs w:val="16"/>
                <w:lang w:eastAsia="sr-C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val="sr-CS" w:eastAsia="sr-CS"/>
              </w:rPr>
              <w:t>á</w:t>
            </w:r>
            <w:r>
              <w:rPr>
                <w:rFonts w:cs="Arial" w:ascii="Arial" w:hAnsi="Arial"/>
                <w:sz w:val="16"/>
                <w:szCs w:val="16"/>
                <w:lang w:eastAsia="sr-CS"/>
              </w:rPr>
              <w:t>ll</w:t>
            </w:r>
            <w:r>
              <w:rPr>
                <w:rFonts w:cs="Arial" w:ascii="Arial" w:hAnsi="Arial"/>
                <w:sz w:val="16"/>
                <w:szCs w:val="16"/>
                <w:lang w:val="sr-CS" w:eastAsia="sr-CS"/>
              </w:rPr>
              <w:t xml:space="preserve">ó </w:t>
            </w:r>
            <w:r>
              <w:rPr>
                <w:rFonts w:cs="Arial" w:ascii="Arial" w:hAnsi="Arial"/>
                <w:sz w:val="16"/>
                <w:szCs w:val="16"/>
                <w:lang w:eastAsia="sr-CS"/>
              </w:rPr>
              <w:t>tev</w:t>
            </w:r>
            <w:r>
              <w:rPr>
                <w:rFonts w:cs="Arial" w:ascii="Arial" w:hAnsi="Arial"/>
                <w:sz w:val="16"/>
                <w:szCs w:val="16"/>
                <w:lang w:val="sr-CS" w:eastAsia="sr-CS"/>
              </w:rPr>
              <w:t>é</w:t>
            </w:r>
            <w:r>
              <w:rPr>
                <w:rFonts w:cs="Arial" w:ascii="Arial" w:hAnsi="Arial"/>
                <w:sz w:val="16"/>
                <w:szCs w:val="16"/>
                <w:lang w:eastAsia="sr-CS"/>
              </w:rPr>
              <w:t>kenys</w:t>
            </w:r>
            <w:r>
              <w:rPr>
                <w:rFonts w:cs="Arial" w:ascii="Arial" w:hAnsi="Arial"/>
                <w:sz w:val="16"/>
                <w:szCs w:val="16"/>
                <w:lang w:val="sr-CS" w:eastAsia="sr-CS"/>
              </w:rPr>
              <w:t>é</w:t>
            </w:r>
            <w:r>
              <w:rPr>
                <w:rFonts w:cs="Arial" w:ascii="Arial" w:hAnsi="Arial"/>
                <w:sz w:val="16"/>
                <w:szCs w:val="16"/>
                <w:lang w:eastAsia="sr-CS"/>
              </w:rPr>
              <w:t>gb</w:t>
            </w:r>
            <w:r>
              <w:rPr>
                <w:rFonts w:cs="Arial" w:ascii="Arial" w:hAnsi="Arial"/>
                <w:sz w:val="16"/>
                <w:szCs w:val="16"/>
                <w:lang w:val="sr-CS" w:eastAsia="sr-CS"/>
              </w:rPr>
              <w:t>ő</w:t>
            </w:r>
            <w:r>
              <w:rPr>
                <w:rFonts w:cs="Arial" w:ascii="Arial" w:hAnsi="Arial"/>
                <w:sz w:val="16"/>
                <w:szCs w:val="16"/>
                <w:lang w:eastAsia="sr-CS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val="sr-CS" w:eastAsia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r-CS"/>
              </w:rPr>
              <w:t>ered</w:t>
            </w:r>
            <w:r>
              <w:rPr>
                <w:rFonts w:cs="Arial" w:ascii="Arial" w:hAnsi="Arial"/>
                <w:sz w:val="16"/>
                <w:szCs w:val="16"/>
                <w:lang w:val="sr-CS" w:eastAsia="sr-CS"/>
              </w:rPr>
              <w:t xml:space="preserve">ő </w:t>
            </w:r>
            <w:r>
              <w:rPr>
                <w:rFonts w:cs="Arial" w:ascii="Arial" w:hAnsi="Arial"/>
                <w:sz w:val="16"/>
                <w:szCs w:val="16"/>
                <w:lang w:eastAsia="sr-CS"/>
              </w:rPr>
              <w:t>bev</w:t>
            </w:r>
            <w:r>
              <w:rPr>
                <w:rFonts w:cs="Arial" w:ascii="Arial" w:hAnsi="Arial"/>
                <w:sz w:val="16"/>
                <w:szCs w:val="16"/>
                <w:lang w:val="sr-CS" w:eastAsia="sr-CS"/>
              </w:rPr>
              <w:t>é</w:t>
            </w:r>
            <w:r>
              <w:rPr>
                <w:rFonts w:cs="Arial" w:ascii="Arial" w:hAnsi="Arial"/>
                <w:sz w:val="16"/>
                <w:szCs w:val="16"/>
                <w:lang w:eastAsia="sr-CS"/>
              </w:rPr>
              <w:t>tel</w:t>
            </w:r>
            <w:r>
              <w:rPr>
                <w:rFonts w:cs="Arial" w:ascii="Arial" w:hAnsi="Arial"/>
                <w:sz w:val="16"/>
                <w:szCs w:val="16"/>
                <w:lang w:val="sr-CS" w:eastAsia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r-CS"/>
              </w:rPr>
              <w:t>ut</w:t>
            </w:r>
            <w:r>
              <w:rPr>
                <w:rFonts w:cs="Arial" w:ascii="Arial" w:hAnsi="Arial"/>
                <w:sz w:val="16"/>
                <w:szCs w:val="16"/>
                <w:lang w:val="sr-CS" w:eastAsia="sr-CS"/>
              </w:rPr>
              <w:t>á</w:t>
            </w:r>
            <w:r>
              <w:rPr>
                <w:rFonts w:cs="Arial" w:ascii="Arial" w:hAnsi="Arial"/>
                <w:sz w:val="16"/>
                <w:szCs w:val="16"/>
                <w:lang w:eastAsia="sr-CS"/>
              </w:rPr>
              <w:t>ni</w:t>
            </w:r>
            <w:r>
              <w:rPr>
                <w:rFonts w:cs="Arial" w:ascii="Arial" w:hAnsi="Arial"/>
                <w:sz w:val="16"/>
                <w:szCs w:val="16"/>
                <w:lang w:val="sr-CS" w:eastAsia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r-CS"/>
              </w:rPr>
              <w:t>ad</w:t>
            </w:r>
            <w:r>
              <w:rPr>
                <w:rFonts w:cs="Arial" w:ascii="Arial" w:hAnsi="Arial"/>
                <w:sz w:val="16"/>
                <w:szCs w:val="16"/>
                <w:lang w:val="sr-CS" w:eastAsia="sr-CS"/>
              </w:rPr>
              <w:t xml:space="preserve">ó, </w:t>
            </w:r>
            <w:r>
              <w:rPr>
                <w:rFonts w:cs="Arial" w:ascii="Arial" w:hAnsi="Arial"/>
                <w:sz w:val="16"/>
                <w:szCs w:val="16"/>
                <w:lang w:eastAsia="sr-CS"/>
              </w:rPr>
              <w:t>melynek</w:t>
            </w:r>
            <w:r>
              <w:rPr>
                <w:rFonts w:cs="Arial" w:ascii="Arial" w:hAnsi="Arial"/>
                <w:sz w:val="16"/>
                <w:szCs w:val="16"/>
                <w:lang w:val="sr-CS" w:eastAsia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sr-CS"/>
              </w:rPr>
              <w:t>fizet</w:t>
            </w:r>
            <w:r>
              <w:rPr>
                <w:rFonts w:cs="Arial" w:ascii="Arial" w:hAnsi="Arial"/>
                <w:sz w:val="16"/>
                <w:szCs w:val="16"/>
                <w:lang w:val="sr-CS" w:eastAsia="sr-CS"/>
              </w:rPr>
              <w:t>é</w:t>
            </w:r>
            <w:r>
              <w:rPr>
                <w:rFonts w:cs="Arial" w:ascii="Arial" w:hAnsi="Arial"/>
                <w:sz w:val="16"/>
                <w:szCs w:val="16"/>
                <w:lang w:eastAsia="sr-CS"/>
              </w:rPr>
              <w:t>se</w:t>
            </w:r>
            <w:r>
              <w:rPr>
                <w:rFonts w:cs="Arial" w:ascii="Arial" w:hAnsi="Arial"/>
                <w:sz w:val="16"/>
                <w:szCs w:val="16"/>
                <w:lang w:val="hu-HU" w:eastAsia="sr-CS"/>
              </w:rPr>
              <w:t xml:space="preserve"> a tényleges bevétel után történik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u-HU" w:eastAsia="sr-CS"/>
              </w:rPr>
              <w:t>önrendelkezésse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0,889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0,889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97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114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RS" w:eastAsia="sr-Latn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sr-Latn-RS" w:eastAsia="sr-Latn-RS"/>
              </w:rPr>
              <w:t>- ingatlanból származó bevétel utáni ad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,88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,88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19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114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RS" w:eastAsia="sr-Latn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sr-Latn-RS" w:eastAsia="sr-Latn-RS"/>
              </w:rPr>
              <w:t>- ingóságok bérbeadásából származó bevétel utáni ad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,13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,13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114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földad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118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sr-Latn-RS" w:eastAsia="sr-Latn-RS"/>
              </w:rPr>
              <w:t>- mezőgazdasági és erdészeti bevételekből eredő hozzájárulá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119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egyéb bevételeket terhelő ad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6,1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6,1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36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119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hivat</w:t>
            </w:r>
            <w:r>
              <w:rPr>
                <w:rFonts w:cs="Tahoma" w:ascii="Tahoma" w:hAnsi="Tahoma"/>
                <w:bCs/>
                <w:sz w:val="16"/>
                <w:szCs w:val="16"/>
                <w:lang w:val="sr-CS"/>
              </w:rPr>
              <w:t>á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sos</w:t>
            </w:r>
            <w:r>
              <w:rPr>
                <w:rFonts w:cs="Tahoma" w:ascii="Tahoma" w:hAnsi="Tahoma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sportol</w:t>
            </w:r>
            <w:r>
              <w:rPr>
                <w:rFonts w:cs="Tahoma" w:ascii="Tahoma" w:hAnsi="Tahoma"/>
                <w:bCs/>
                <w:sz w:val="16"/>
                <w:szCs w:val="16"/>
                <w:lang w:val="sr-CS"/>
              </w:rPr>
              <w:t>ó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k és sportszakértők</w:t>
            </w:r>
            <w:r>
              <w:rPr>
                <w:rFonts w:cs="Tahoma" w:ascii="Tahoma" w:hAnsi="Tahoma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bev</w:t>
            </w:r>
            <w:r>
              <w:rPr>
                <w:rFonts w:cs="Tahoma" w:ascii="Tahoma" w:hAnsi="Tahoma"/>
                <w:bCs/>
                <w:sz w:val="16"/>
                <w:szCs w:val="16"/>
                <w:lang w:val="sr-CS"/>
              </w:rPr>
              <w:t>é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tele</w:t>
            </w:r>
            <w:r>
              <w:rPr>
                <w:rFonts w:cs="Tahoma" w:ascii="Tahoma" w:hAnsi="Tahoma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ut</w:t>
            </w:r>
            <w:r>
              <w:rPr>
                <w:rFonts w:cs="Tahoma" w:ascii="Tahoma" w:hAnsi="Tahoma"/>
                <w:bCs/>
                <w:sz w:val="16"/>
                <w:szCs w:val="16"/>
                <w:lang w:val="sr-CS"/>
              </w:rPr>
              <w:t>á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i</w:t>
            </w:r>
            <w:r>
              <w:rPr>
                <w:rFonts w:cs="Tahoma" w:ascii="Tahoma" w:hAnsi="Tahoma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ad</w:t>
            </w:r>
            <w:r>
              <w:rPr>
                <w:rFonts w:cs="Tahoma" w:ascii="Tahoma" w:hAnsi="Tahoma"/>
                <w:bCs/>
                <w:sz w:val="16"/>
                <w:szCs w:val="16"/>
                <w:lang w:val="sr-CS"/>
              </w:rPr>
              <w:t>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,13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,13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13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AGYONAD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04,554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04,554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9.88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7131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/>
              </w:rPr>
              <w:t>Periodikus adók az ingatlanok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27,0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27,0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4.81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312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  <w:lang w:val="hu-HU"/>
              </w:rPr>
              <w:t>azon adókötelezettek vagyonadója, akik nem vezetnek ügyviteli könyve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42,0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42,0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9.27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312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  <w:lang w:val="hu-HU"/>
              </w:rPr>
              <w:t>azon adókötelezettek vagyonadója, akik ügyviteli könyvet vezetn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5,0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5,0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.5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133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hu-HU"/>
              </w:rPr>
              <w:t>Hagyatéki, örökösödési és ajándékozási ad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0,7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0,7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7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331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  <w:lang w:val="hu-HU"/>
              </w:rPr>
              <w:t>örökösödési és ajándékozási ad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0,7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0,7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7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134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hu-HU"/>
              </w:rPr>
              <w:t>Adó a pénzügyi és kapitális átutalások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6,804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6,804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.36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342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ingatlanok feletti abszolút  jogok átvitele utáni ad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0,3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0,3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94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342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részvények és más </w:t>
            </w:r>
            <w:r>
              <w:rPr>
                <w:rFonts w:eastAsia="Times New Roman" w:cs="Arial" w:ascii="Arial" w:hAnsi="Arial"/>
                <w:sz w:val="16"/>
                <w:szCs w:val="16"/>
                <w:lang w:val="hu-HU"/>
              </w:rPr>
              <w:t>értékpapírok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 feletti abszolút jogok átvitele utáni ad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342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haszn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á</w:t>
            </w:r>
            <w:r>
              <w:rPr>
                <w:rFonts w:cs="Tahoma" w:ascii="Tahoma" w:hAnsi="Tahoma"/>
                <w:sz w:val="16"/>
                <w:szCs w:val="16"/>
              </w:rPr>
              <w:t>lt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objektumok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 xml:space="preserve"> é</w:t>
            </w:r>
            <w:r>
              <w:rPr>
                <w:rFonts w:cs="Tahoma" w:ascii="Tahoma" w:hAnsi="Tahoma"/>
                <w:sz w:val="16"/>
                <w:szCs w:val="16"/>
              </w:rPr>
              <w:t>s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g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é</w:t>
            </w:r>
            <w:r>
              <w:rPr>
                <w:rFonts w:cs="Tahoma" w:ascii="Tahoma" w:hAnsi="Tahoma"/>
                <w:sz w:val="16"/>
                <w:szCs w:val="16"/>
              </w:rPr>
              <w:t>pj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á</w:t>
            </w:r>
            <w:r>
              <w:rPr>
                <w:rFonts w:cs="Tahoma" w:ascii="Tahoma" w:hAnsi="Tahoma"/>
                <w:sz w:val="16"/>
                <w:szCs w:val="16"/>
              </w:rPr>
              <w:t>rm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ű</w:t>
            </w:r>
            <w:r>
              <w:rPr>
                <w:rFonts w:cs="Tahoma" w:ascii="Tahoma" w:hAnsi="Tahoma"/>
                <w:sz w:val="16"/>
                <w:szCs w:val="16"/>
              </w:rPr>
              <w:t>vek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feletti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abszol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ú</w:t>
            </w:r>
            <w:r>
              <w:rPr>
                <w:rFonts w:cs="Tahoma" w:ascii="Tahoma" w:hAnsi="Tahoma"/>
                <w:sz w:val="16"/>
                <w:szCs w:val="16"/>
              </w:rPr>
              <w:t>t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ogok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 xml:space="preserve"> á</w:t>
            </w:r>
            <w:r>
              <w:rPr>
                <w:rFonts w:cs="Tahoma" w:ascii="Tahoma" w:hAnsi="Tahoma"/>
                <w:sz w:val="16"/>
                <w:szCs w:val="16"/>
              </w:rPr>
              <w:t>tvitele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ut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á</w:t>
            </w:r>
            <w:r>
              <w:rPr>
                <w:rFonts w:cs="Tahoma" w:ascii="Tahoma" w:hAnsi="Tahoma"/>
                <w:sz w:val="16"/>
                <w:szCs w:val="16"/>
              </w:rPr>
              <w:t>ni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ad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,5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,5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42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342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- abszolút jogok átvitele utáni adó egyéb  esetekben az adóhivatal határozata alapjá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136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gyéb periodikus vagyonad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5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5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361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n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é</w:t>
            </w:r>
            <w:r>
              <w:rPr>
                <w:rFonts w:cs="Tahoma" w:ascii="Tahoma" w:hAnsi="Tahoma"/>
                <w:sz w:val="16"/>
                <w:szCs w:val="16"/>
              </w:rPr>
              <w:t>vre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z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ó</w:t>
            </w:r>
            <w:r>
              <w:rPr>
                <w:rFonts w:cs="Tahoma" w:ascii="Tahoma" w:hAnsi="Tahoma"/>
                <w:sz w:val="16"/>
                <w:szCs w:val="16"/>
              </w:rPr>
              <w:t>l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 xml:space="preserve">ó </w:t>
            </w:r>
            <w:r>
              <w:rPr>
                <w:rFonts w:cs="Tahoma" w:ascii="Tahoma" w:hAnsi="Tahoma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é</w:t>
            </w:r>
            <w:r>
              <w:rPr>
                <w:rFonts w:cs="Tahoma" w:ascii="Tahoma" w:hAnsi="Tahoma"/>
                <w:sz w:val="16"/>
                <w:szCs w:val="16"/>
              </w:rPr>
              <w:t>szv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é</w:t>
            </w:r>
            <w:r>
              <w:rPr>
                <w:rFonts w:cs="Tahoma" w:ascii="Tahoma" w:hAnsi="Tahoma"/>
                <w:sz w:val="16"/>
                <w:szCs w:val="16"/>
              </w:rPr>
              <w:t>nyek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 xml:space="preserve"> é</w:t>
            </w:r>
            <w:r>
              <w:rPr>
                <w:rFonts w:cs="Tahoma" w:ascii="Tahoma" w:hAnsi="Tahoma"/>
                <w:sz w:val="16"/>
                <w:szCs w:val="16"/>
              </w:rPr>
              <w:t>s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é</w:t>
            </w:r>
            <w:r>
              <w:rPr>
                <w:rFonts w:cs="Tahoma" w:ascii="Tahoma" w:hAnsi="Tahoma"/>
                <w:sz w:val="16"/>
                <w:szCs w:val="16"/>
              </w:rPr>
              <w:t>szesed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é</w:t>
            </w:r>
            <w:r>
              <w:rPr>
                <w:rFonts w:cs="Tahoma" w:ascii="Tahoma" w:hAnsi="Tahoma"/>
                <w:sz w:val="16"/>
                <w:szCs w:val="16"/>
              </w:rPr>
              <w:t>sek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ut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á</w:t>
            </w:r>
            <w:r>
              <w:rPr>
                <w:rFonts w:cs="Tahoma" w:ascii="Tahoma" w:hAnsi="Tahoma"/>
                <w:sz w:val="16"/>
                <w:szCs w:val="16"/>
              </w:rPr>
              <w:t>ni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ad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.1.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14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hu-HU"/>
              </w:rPr>
              <w:t>JAVAKAT ÉS SZOLGÁLTATÁSOKAT TERHELŐ AD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8,398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8,398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.51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144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hu-HU"/>
              </w:rPr>
              <w:t>Egyes szolgáltatásokat terhelő adó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5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5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442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mmunális illeték a reklámtáblák használat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443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eklámpanók használata utáni kommunális illeté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5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5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145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sr-CS"/>
              </w:rPr>
              <w:t>Javak használata és javak használatának vagy tevékenysége végzésének jóváhagyása utáni ad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8,333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8,333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.5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451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- kommunális illeték motoros gépjárművek utá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0,741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0,741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35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454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  <w:lang w:eastAsia="sr-CS"/>
              </w:rPr>
              <w:t>a mezőgazdasági föld rendeltetésének megváltoztatása utáni térítmén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3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3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454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  <w:lang w:eastAsia="sr-CS"/>
              </w:rPr>
              <w:t xml:space="preserve">СО2, </w:t>
            </w:r>
            <w:r>
              <w:rPr>
                <w:rFonts w:cs="Tahoma" w:ascii="Tahoma" w:hAnsi="Tahoma"/>
                <w:sz w:val="16"/>
                <w:szCs w:val="16"/>
              </w:rPr>
              <w:t xml:space="preserve">NO2 </w:t>
            </w:r>
            <w:r>
              <w:rPr>
                <w:rFonts w:cs="Tahoma" w:ascii="Tahoma" w:hAnsi="Tahoma"/>
                <w:sz w:val="16"/>
                <w:szCs w:val="16"/>
                <w:lang w:eastAsia="sr-CS"/>
              </w:rPr>
              <w:t>kibocsátása utáni térítmén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,0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,0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13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455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tartózkodási illeté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7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7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2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456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  <w:lang w:val="hu-HU"/>
              </w:rPr>
              <w:t>külön térítmény a környezet védelmére és jobbá tételé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5,0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5,0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98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456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-közterületek ügyviteli és egyéb célra törtéő használata után fizetendő illeté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4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4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459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-reklámtáblák, reklámpanelek, községi utak és utcák és egyéb, utak és utcák üzemeltetői által használt földterületek melletti hirdetési eszközök és hirdetések után fizetendő illeté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8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8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.1.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16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sr-CS"/>
              </w:rPr>
              <w:t>EGYÉB ADÓ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6,001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6,001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.04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161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sr-CS"/>
              </w:rPr>
              <w:t>Egyéb adók, amelyeket csak a vállalatok, illetve vállalkozók fizetn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6,001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6,001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.04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611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  <w:lang w:eastAsia="sr-CS"/>
              </w:rPr>
              <w:t>kommunális illeték a cégjelzés kifüggesztésére az ügyviteli helyisége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6,0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6,0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04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1611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kommunális illeték a vállalat üzlethelyiségen kívüli kitűzésére és kiírás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30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sr-CS"/>
              </w:rPr>
              <w:t>DONÁCIÓK ÉS ÁTUTALÁSO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54,627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50,565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05,192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9.92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32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sr-CS"/>
              </w:rPr>
              <w:t>DONÁCIÓK ÉS TÁMOGATÁSOK NEMZETKÖZI SZERVEZETEKTŐ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55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55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323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Folyó támogatások az EU-tó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55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55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3234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Folyó támogatások az EU-tól a község jav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55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55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.2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33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sr-CS"/>
              </w:rPr>
              <w:t>ÁTUTALÁSOK MÁS HATALMI SZINTEKTŐ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54,627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50,21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04,837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9.89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331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hu-HU"/>
              </w:rPr>
              <w:t>Átutalás más hatalmi szintekrő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54,627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6,071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20,698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4.40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3315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  <w:lang w:eastAsia="sr-CS"/>
              </w:rPr>
              <w:t>folyó rendeltetésszerű átutalások a Köztársaság részéről a község  jav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2,00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2,0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78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3315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-</w:t>
            </w:r>
            <w:r>
              <w:rPr>
                <w:rFonts w:cs="Tahoma" w:ascii="Tahoma" w:hAnsi="Tahoma"/>
                <w:sz w:val="16"/>
                <w:szCs w:val="16"/>
                <w:lang w:eastAsia="sr-CS"/>
              </w:rPr>
              <w:t xml:space="preserve"> rendeltetésszerű VAT átutalások a község  jav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800000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4,071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4,071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53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3315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RS" w:eastAsia="sr-Latn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sr-Latn-RS" w:eastAsia="sr-Latn-RS"/>
              </w:rPr>
              <w:t>- nem rendeltetésszerű átutalások a VAT-tól a község jav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54,627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54,627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0.09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332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sr-CS"/>
              </w:rPr>
              <w:t>Kapitális átutalások más hatalmi szintektő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84,139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84,139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5.49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3325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kapitális átutalások a Köztársaság részéről a község  jav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3,67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3,676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.81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3325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  <w:lang w:eastAsia="sr-CS"/>
              </w:rPr>
              <w:t>kapitális átutalások a VAT részéről a község  jav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0,463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0,463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68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40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GYÉB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35,169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8,639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73,808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1.34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.3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41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GYONBÓL SZÁRMAZÓ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3,429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3,429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.79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411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amato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,5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,5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10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115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A konszolidált kincstári eszközök utáni kamatokból eredő költségvetési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5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5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415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A nem termelt vagyon bérlés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1,929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1,929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.69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151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  <w:lang w:val="hu-HU"/>
              </w:rPr>
              <w:t>térítmény az ásványi nyersanyagokra  a VAT területé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,0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,0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13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152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Mezőgazdasági föld használata utáni térítmén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3,0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3,0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46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153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komm. ill. a közúti gépjárművek és csatlakoztatható járművek kijelölt és rendezett helyeken történő parkolásáér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8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8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153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-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telekhasználati térítmén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153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közterület épületanyaggal való elfoglalása utáni kommunális illeté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1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153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építési telekhasználati térítmén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153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- építési telekrendezési díj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6,238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6,238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06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159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-fahasználati díj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73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73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.3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42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hu-HU"/>
              </w:rPr>
              <w:t>JAVAK ÉS SZOLGÁLTATÁSOK ELADÁSÁBÓL EREDŐ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6,757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8,639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85,396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5.57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421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hu-HU"/>
              </w:rPr>
              <w:t>Bevételek a javak eladásából és szolgáltatásokból vagy piaci szervezetek általi bérlésbő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3,15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3,15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.82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212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- a használati jog tulajdonjoggá történő konverziójának térítmény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7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7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11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215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bCs/>
                <w:sz w:val="16"/>
                <w:szCs w:val="16"/>
                <w:lang w:val="hu-HU"/>
              </w:rPr>
              <w:t>állami tulajdonú ingatlanok bérbe, illetve használatba adásából eredő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3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3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215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 község által használt telek bérbeadásából eredő bevéte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,5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,5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42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215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a használati jog konverzációjából eredő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9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9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12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215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bevételek a községi ingatlanok bérbe adásából, amelyeket a község, és az egyéni használók vesznek igényb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2,55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2,55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82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215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- megval.jöv. a gyerekek iskoláskor előtti intézményben való szolgálatnyújt. a község. jav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9,2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9,2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25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422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leték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,587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,587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225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községi közigazgatási illeték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85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85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225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az építési telek rendezéséért járó térítmén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225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RS" w:eastAsia="sr-Latn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Latn-RS" w:eastAsia="sr-Latn-RS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sr-Latn-RS" w:eastAsia="sr-Latn-RS"/>
              </w:rPr>
              <w:t>- adó- és kihágási eljárás költsége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225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épületek törvényesítéséből eredő bevételek a község jav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,0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,0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20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423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 javak és szolgáltatások párhuzamos eladása, amelyet az állami nem piaci egységek végezn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8,639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8,659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.52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235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bevétel, amit a szervek, szervezetek, a község valósít meg a tevékenysége álta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8,639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8,659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52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.3.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43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ÉNZBÍRSÁGOK ÉS VAGYONI HASZON ELKOBZÁS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8,797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8,797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57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433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vételek a szabálysértési pénzbírságokbó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8,797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8,797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57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332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eastAsia="sr-Latn-CS"/>
              </w:rPr>
              <w:t>közlekedési szabálysértési bírságokból eredő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,14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,14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53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335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zabálysértési bírságokból eredő bevételek a község jav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5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5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4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335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sr-Latn-RS" w:eastAsia="sr-Latn-RS"/>
              </w:rPr>
              <w:t>-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val="sr-Latn-RS" w:eastAsia="sr-Latn-RS"/>
              </w:rPr>
              <w:t>a saját bevételekre illetékes községi közigazgatási szerv által kiszabott, szabálysértés következtében fizetendő pénzbüntetésekből származó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.3.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45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GYES ÉS MEGHATÁROZATLAN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,186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,186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4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451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gyes és meghatározatlan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,186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,186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4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515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- más jövedelem a község jav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,0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,0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39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4515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- a köztulajdonban lévő lakás bérlete a községi szint haszn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86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86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1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70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MORANDUMTÉTELEK A KIADÁSOK REFUNDÁLÁS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6,35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6,35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.07</w:t>
            </w:r>
          </w:p>
        </w:tc>
      </w:tr>
      <w:tr>
        <w:trPr>
          <w:trHeight w:val="5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.4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72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MORANDUMTÉTELEK AZ ELŐZŐ EVBŐL SZÁRMAZÓ KIADÁSOK REFUNDÁLÁS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6,35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6,35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.07</w:t>
            </w:r>
          </w:p>
        </w:tc>
      </w:tr>
      <w:tr>
        <w:trPr>
          <w:trHeight w:val="4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7211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- memorandumtételek előző évi községi költségvetési kiadásainak refundálás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5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5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2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7212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- memorandumtételek előző évi községi költségvetési kiadásainak refundálására az EU pályázatok támogatás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6,0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6,0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04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800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M PÉNZVAGYON ELADÁSÁBÓL SZÁRMAZÓ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07,081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07,081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.99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810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APESZKÖZÖK ELADÁSÁBÓL SZÁRMAZÓ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9,0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9,0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59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.1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811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GATLANOK ELADÁSÁBÓL SZÁRMAZÓ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,0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,0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46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1115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ingatlanok eladásából származó bevételek a község jav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,0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,0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26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1115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lakások kifizetéséből származó bevételek a község jav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,0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,0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2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.1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812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hu-HU"/>
              </w:rPr>
              <w:t>INGÓ VAGYON ELADÁSÁBÓL SZÁRMAZÓ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,0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,0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13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1215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  <w:lang w:val="hu-HU"/>
              </w:rPr>
              <w:t>ingó vagyon eladásából származó bevételek a község jav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,00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,000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13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.1.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841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ELKEK ELADÁSÁBÓL SZÁRMAZÓ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98,081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98,081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.40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4115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  <w:lang w:val="hu-HU"/>
              </w:rPr>
              <w:t>telkek eladásából származó bevételek a község javár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98,081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98,081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.4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I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900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  <w:lang w:val="hu-H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hu-HU"/>
              </w:rPr>
              <w:t xml:space="preserve">ADÓSSÁGVÁLLALÁSBÓL ÉS PÉNZVAGYO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hu-HU"/>
              </w:rPr>
              <w:t>ÉRTÉKESÍTÉSÉBŐL EREDŐ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,112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,112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2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910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/>
              </w:rPr>
              <w:t>ADÓSSÁGVÁLLALÁSBÓL EREDŐ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,112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,112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2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.1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9110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hu-HU"/>
              </w:rPr>
              <w:t>ADÓSSÁGVÁLLALÁSBÓL EREDŐ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,112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,112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2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91140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hu-HU"/>
              </w:rPr>
              <w:t>Hazai adósságvállalásból eredő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,112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,112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2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91145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  <w:lang w:val="hu-HU"/>
              </w:rPr>
              <w:t>hazai ügyviteli bankoknál történő adósságvállalásból eredő bevétele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,112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,112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2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IV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(I+II+III) 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hu-HU"/>
              </w:rPr>
              <w:t>ÖSSZ BEVÉTEL ÉS JÖVEDELE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,343,072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8,639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50,565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,532,276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hu-HU"/>
              </w:rPr>
              <w:t>ÁTVITT ESZKÖZÖ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85,332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85,332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V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(IV +V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KÖLTSÉGVETÉS ÖSSZESE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,428,404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8,639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50,565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,617,608,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  <w:t>5. szakasz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ahoma" w:ascii="Tahoma" w:hAnsi="Tahoma"/>
          <w:lang w:val="hu-HU"/>
        </w:rPr>
        <w:t>A Határozat 5. az alábbiak szerint módosul: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lang w:val="hu-HU"/>
        </w:rPr>
      </w:pPr>
      <w:r>
        <w:rPr>
          <w:rFonts w:eastAsia="Times New Roman" w:cs="Tahoma" w:ascii="Tahoma" w:hAnsi="Tahoma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val="hu-HU"/>
        </w:rPr>
      </w:pPr>
      <w:r>
        <w:rPr>
          <w:rFonts w:eastAsia="Times New Roman" w:cs="Tahoma" w:ascii="Tahoma" w:hAnsi="Tahoma"/>
          <w:lang w:val="hu-HU"/>
        </w:rPr>
        <w:t>„</w:t>
      </w:r>
      <w:r>
        <w:rPr>
          <w:rFonts w:eastAsia="Times New Roman" w:cs="Tahoma" w:ascii="Tahoma" w:hAnsi="Tahoma"/>
          <w:lang w:val="hu-HU"/>
        </w:rPr>
        <w:t>5. szakasz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val="hu-HU"/>
        </w:rPr>
      </w:pPr>
      <w:r>
        <w:rPr>
          <w:rFonts w:eastAsia="Times New Roman" w:cs="Tahoma" w:ascii="Tahoma" w:hAnsi="Tahoma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 xml:space="preserve">A költségvetési költségeket és kiadásokat </w:t>
      </w:r>
      <w:r>
        <w:rPr>
          <w:rFonts w:cs="Tahoma" w:ascii="Tahoma" w:hAnsi="Tahoma"/>
        </w:rPr>
        <w:t xml:space="preserve">1.428.404.000,00 </w:t>
      </w:r>
      <w:r>
        <w:rPr>
          <w:rFonts w:cs="Tahoma" w:ascii="Tahoma" w:hAnsi="Tahoma"/>
          <w:lang w:val="hu-HU"/>
        </w:rPr>
        <w:t xml:space="preserve">dinár összegben, a más forrásokból származó eszközök </w:t>
      </w:r>
      <w:r>
        <w:rPr>
          <w:rFonts w:cs="Tahoma" w:ascii="Tahoma" w:hAnsi="Tahoma"/>
        </w:rPr>
        <w:t xml:space="preserve">38.639.000,00 </w:t>
      </w:r>
      <w:r>
        <w:rPr>
          <w:rFonts w:cs="Tahoma" w:ascii="Tahoma" w:hAnsi="Tahoma"/>
          <w:lang w:val="hu-HU"/>
        </w:rPr>
        <w:t xml:space="preserve">dinár összegű költségeit és kiadásait, valamint a más hatalmi szintek forrásaiból származó </w:t>
      </w:r>
      <w:r>
        <w:rPr>
          <w:rFonts w:cs="Tahoma" w:ascii="Tahoma" w:hAnsi="Tahoma"/>
        </w:rPr>
        <w:t>150</w:t>
      </w:r>
      <w:r>
        <w:rPr>
          <w:rFonts w:cs="Tahoma" w:ascii="Tahoma" w:hAnsi="Tahoma"/>
          <w:lang w:val="en-GB"/>
        </w:rPr>
        <w:t>.</w:t>
      </w:r>
      <w:r>
        <w:rPr>
          <w:rFonts w:cs="Tahoma" w:ascii="Tahoma" w:hAnsi="Tahoma"/>
        </w:rPr>
        <w:t xml:space="preserve">565.000,00 </w:t>
      </w:r>
      <w:r>
        <w:rPr>
          <w:rFonts w:cs="Tahoma" w:ascii="Tahoma" w:hAnsi="Tahoma"/>
          <w:lang w:val="hu-HU"/>
        </w:rPr>
        <w:t xml:space="preserve">dinár összegű eszközöket alapvető rendeltetések szerint a következő összegekben állapítottuk meg: </w:t>
      </w:r>
    </w:p>
    <w:p>
      <w:pPr>
        <w:pStyle w:val="Normal"/>
        <w:spacing w:lineRule="auto" w:line="240" w:before="0" w:after="0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dinárban kifejezv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1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959"/>
        <w:gridCol w:w="1446"/>
        <w:gridCol w:w="1587"/>
        <w:gridCol w:w="1647"/>
        <w:gridCol w:w="1240"/>
        <w:gridCol w:w="1091"/>
      </w:tblGrid>
      <w:tr>
        <w:trPr>
          <w:trHeight w:val="135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azdasági besorolás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ÍRÁ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Költségvetési eszközök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Saját forrásokból származó eszközö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asabb forrásból származó eszközök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Össz eszköz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Szerkezet         %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00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hu-HU"/>
              </w:rPr>
              <w:t>FOLYÓ KIADÁSO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,226,876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4,613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82,893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,344,382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83.1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hu-HU"/>
              </w:rPr>
              <w:t>Kiadások a foglalkoztatottakr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34,172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,02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4,258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49,45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1.6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Fizetések, pótlékok és térítmények a foglalkoztatottakna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62,423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2,21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74,634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6.98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Szociális járulékok a munkaadó terhér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5,333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,047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7,38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93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Természetbeni térítménye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,924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9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,014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Szociális juttatások a foglalkoztatottakna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,85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5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,00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Térítmény a foglalkoztatottakna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5,129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8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5,909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98</w:t>
            </w:r>
          </w:p>
        </w:tc>
      </w:tr>
      <w:tr>
        <w:trPr>
          <w:trHeight w:val="46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Jutalmak a dolgozóknak és egyéb külön kiadáso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,513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,513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hu-HU"/>
              </w:rPr>
              <w:t>Szolgáltatás- és áruhasznála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505,515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2,841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1,85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00,206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7.1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Állandó költsége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85,562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824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3,16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30,546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4.25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Utazási költsége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,464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35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7,299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45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Szerződéses szolgáltatáso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06,001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7,211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,579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31,791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.15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Szakszolgáltatáso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53,489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,839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9,176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66,504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0.29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Folyó javítás és karbantartá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2,362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,72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0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5,882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6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Anyag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1,637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,412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35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8,184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36</w:t>
            </w:r>
          </w:p>
        </w:tc>
      </w:tr>
      <w:tr>
        <w:trPr>
          <w:trHeight w:val="45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Amortizáció és a munkaeszközök használat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  <w:lang w:val="hu-H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hu-HU"/>
              </w:rPr>
              <w:t>Kamattörlesztés és adósságvállalást kísérő költsége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,882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2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,002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25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Hazai kamatok törleszté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,84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,84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24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Adósságvállalást kísérő költsége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2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2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62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1</w:t>
            </w:r>
          </w:p>
        </w:tc>
      </w:tr>
      <w:tr>
        <w:trPr>
          <w:trHeight w:val="45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hu-HU"/>
              </w:rPr>
              <w:t>Szubvenciók a nem pénzügyi közvállalatokna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58,81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58,81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.64</w:t>
            </w:r>
          </w:p>
        </w:tc>
      </w:tr>
      <w:tr>
        <w:trPr>
          <w:trHeight w:val="46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Szubvenciók a nem pénzügyi közvállalatoknak és szervezetekne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8,81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8,81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64</w:t>
            </w:r>
          </w:p>
        </w:tc>
      </w:tr>
      <w:tr>
        <w:trPr>
          <w:trHeight w:val="2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Donációk, dotációk és átutaláso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29,864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29,864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4.21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Átutalások más hatalmi szintekne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09,357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09,357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2.94</w:t>
            </w:r>
          </w:p>
        </w:tc>
      </w:tr>
      <w:tr>
        <w:trPr>
          <w:trHeight w:val="46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Átutalások kötelező biztosítással rendelkező szervezetek számár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9,627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9,627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2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 xml:space="preserve">Egyéb, törvény szerinti dotációk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8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8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5</w:t>
            </w:r>
          </w:p>
        </w:tc>
      </w:tr>
      <w:tr>
        <w:trPr>
          <w:trHeight w:val="45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hu-HU"/>
              </w:rPr>
              <w:t>Szociális biztosítás és szociális védelem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6,44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,785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3,225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.67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Szociális védelmi térítmény a költségvetésbő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6,44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,785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3,225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67</w:t>
            </w:r>
          </w:p>
        </w:tc>
      </w:tr>
      <w:tr>
        <w:trPr>
          <w:trHeight w:val="2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hu-HU"/>
              </w:rPr>
              <w:t>Egyéb kiadáso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58,193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32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58,825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.64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Pénzbeli támogatás a nem kormányzati szervezetekne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4,78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4,78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15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Adók, kötelező illetékek és bírságo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41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77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118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Pénzbírságok és kötbérek bírósági végzés alapjá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0,033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55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0,188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63</w:t>
            </w:r>
          </w:p>
        </w:tc>
      </w:tr>
      <w:tr>
        <w:trPr>
          <w:trHeight w:val="48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Elemi csapások okozta károk megtéríté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Kártérítés az állami szervektő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2,739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2,739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79</w:t>
            </w:r>
          </w:p>
        </w:tc>
      </w:tr>
      <w:tr>
        <w:trPr>
          <w:trHeight w:val="46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500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hu-HU"/>
              </w:rPr>
              <w:t>NEM PÉNZVAGYON ÉS ÁLLÓESZKÖZÖK UTÁNI KIADÁSO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43,443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,026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7,672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15,141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3.30</w:t>
            </w:r>
          </w:p>
        </w:tc>
      </w:tr>
      <w:tr>
        <w:trPr>
          <w:trHeight w:val="2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hu-HU"/>
              </w:rPr>
              <w:t>Állóeszközö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43,442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,376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7,672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12,49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3.14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Épületek és építménye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16,027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6,15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82,177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1.26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Gépek és felszerelé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8,024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326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412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0,762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67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Egyéb ingatlan és felszerelé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7,891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7,891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1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Kultivált vagyo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1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/>
              </w:rPr>
              <w:t>Nem anyagi vagyo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50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10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66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10</w:t>
            </w:r>
          </w:p>
        </w:tc>
      </w:tr>
      <w:tr>
        <w:trPr>
          <w:trHeight w:val="2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hu-HU"/>
              </w:rPr>
              <w:t>Árutartalékok további eladásr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,65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,65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hu-HU"/>
              </w:rPr>
              <w:t>Árutartalékok további eladásr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,650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,65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16</w:t>
            </w:r>
          </w:p>
        </w:tc>
      </w:tr>
      <w:tr>
        <w:trPr>
          <w:trHeight w:val="2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hu-HU" w:eastAsia="sr-Latn-CS"/>
              </w:rPr>
              <w:t>Természetes vagyo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hu-HU" w:eastAsia="sr-Latn-CS"/>
              </w:rPr>
              <w:t>Tele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00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hu-HU"/>
              </w:rPr>
              <w:t>KIADÁSOK AZ ALAPÖSSZEG TÖRLESZTÉSÉRE ÉS PÉNZVAGYON BESZERZÉSÉR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6,611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6,611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.88</w:t>
            </w:r>
          </w:p>
        </w:tc>
      </w:tr>
      <w:tr>
        <w:trPr>
          <w:trHeight w:val="2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lapösszeg-törleszté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6,61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6,61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.88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aptőke-törlesztés a hazai hitelezőkne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6,610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6,610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88</w:t>
            </w:r>
          </w:p>
        </w:tc>
      </w:tr>
      <w:tr>
        <w:trPr>
          <w:trHeight w:val="2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elföldi pénzvagyon beszerzé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lföldi pénzvagyon beszerzé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artalé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1,474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1,474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0.71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9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artalékeszközö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1,474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1,474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.71</w:t>
            </w:r>
          </w:p>
        </w:tc>
      </w:tr>
      <w:tr>
        <w:trPr>
          <w:trHeight w:val="27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ÖSSZ KIADÁS ÉS KÖLTSÉG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,428,404,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8,639,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50,565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,617,608,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00.0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. szakasz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hu-HU"/>
        </w:rPr>
      </w:pPr>
      <w:r>
        <w:rPr>
          <w:rFonts w:cs="Tahoma" w:ascii="Tahoma" w:hAnsi="Tahoma"/>
          <w:b/>
          <w:lang w:val="hu-H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ahoma" w:ascii="Tahoma" w:hAnsi="Tahoma"/>
          <w:lang w:val="hu-HU"/>
        </w:rPr>
        <w:t>A Határozat 6. szakasza az alábbiak szerint módosul:</w:t>
      </w:r>
    </w:p>
    <w:p>
      <w:pPr>
        <w:pStyle w:val="Normal"/>
        <w:spacing w:lineRule="auto" w:line="240" w:before="0" w:after="0"/>
        <w:contextualSpacing/>
        <w:jc w:val="center"/>
        <w:rPr>
          <w:rFonts w:ascii="Tahoma" w:hAnsi="Tahoma" w:eastAsia="Times New Roman" w:cs="Tahoma"/>
          <w:b/>
          <w:b/>
          <w:lang w:val="hu-HU"/>
        </w:rPr>
      </w:pPr>
      <w:r>
        <w:rPr>
          <w:rFonts w:eastAsia="Times New Roman" w:cs="Tahoma" w:ascii="Tahoma" w:hAnsi="Tahoma"/>
          <w:b/>
          <w:lang w:val="hu-HU"/>
        </w:rPr>
      </w:r>
    </w:p>
    <w:p>
      <w:pPr>
        <w:pStyle w:val="Normal"/>
        <w:spacing w:before="0" w:after="200"/>
        <w:contextualSpacing/>
        <w:jc w:val="center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„</w:t>
      </w:r>
      <w:r>
        <w:rPr>
          <w:rFonts w:cs="Tahoma" w:ascii="Tahoma" w:hAnsi="Tahoma"/>
          <w:lang w:val="hu-HU"/>
        </w:rPr>
        <w:t>6. szakasz</w:t>
      </w:r>
    </w:p>
    <w:p>
      <w:pPr>
        <w:pStyle w:val="Normal"/>
        <w:spacing w:before="0" w:after="200"/>
        <w:contextualSpacing/>
        <w:jc w:val="center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lang w:val="hu-HU"/>
        </w:rPr>
        <w:t xml:space="preserve">A költségvetési költségeket és kiadásokat </w:t>
      </w:r>
      <w:r>
        <w:rPr>
          <w:rFonts w:cs="Tahoma" w:ascii="Tahoma" w:hAnsi="Tahoma"/>
        </w:rPr>
        <w:t xml:space="preserve">1.428.404.000,00 </w:t>
      </w:r>
      <w:r>
        <w:rPr>
          <w:rFonts w:cs="Tahoma" w:ascii="Tahoma" w:hAnsi="Tahoma"/>
          <w:lang w:val="hu-HU"/>
        </w:rPr>
        <w:t xml:space="preserve">dinár összegben, a más forrásokból származó eszközök </w:t>
      </w:r>
      <w:r>
        <w:rPr>
          <w:rFonts w:cs="Tahoma" w:ascii="Tahoma" w:hAnsi="Tahoma"/>
        </w:rPr>
        <w:t xml:space="preserve">38.639.000,00 </w:t>
      </w:r>
      <w:r>
        <w:rPr>
          <w:rFonts w:cs="Tahoma" w:ascii="Tahoma" w:hAnsi="Tahoma"/>
          <w:lang w:val="hu-HU"/>
        </w:rPr>
        <w:t xml:space="preserve">dinár összegű költségeit és kiadásait, valamint a más hatalmi szintek forrásaiból származó </w:t>
      </w:r>
      <w:r>
        <w:rPr>
          <w:rFonts w:cs="Tahoma" w:ascii="Tahoma" w:hAnsi="Tahoma"/>
        </w:rPr>
        <w:t>150</w:t>
      </w:r>
      <w:r>
        <w:rPr>
          <w:rFonts w:cs="Tahoma" w:ascii="Tahoma" w:hAnsi="Tahoma"/>
          <w:lang w:val="en-GB"/>
        </w:rPr>
        <w:t>.</w:t>
      </w:r>
      <w:r>
        <w:rPr>
          <w:rFonts w:cs="Tahoma" w:ascii="Tahoma" w:hAnsi="Tahoma"/>
        </w:rPr>
        <w:t xml:space="preserve">565.000,00 </w:t>
      </w:r>
      <w:r>
        <w:rPr>
          <w:rFonts w:cs="Tahoma" w:ascii="Tahoma" w:hAnsi="Tahoma"/>
          <w:lang w:val="hu-HU"/>
        </w:rPr>
        <w:t>dinár összegű eszközöket a programklasszifikáció szerint a következő összegekben állapítottuk meg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nárban kifejezve</w:t>
      </w:r>
    </w:p>
    <w:tbl>
      <w:tblPr>
        <w:tblW w:w="11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158"/>
        <w:gridCol w:w="1923"/>
        <w:gridCol w:w="1136"/>
        <w:gridCol w:w="975"/>
        <w:gridCol w:w="973"/>
        <w:gridCol w:w="975"/>
        <w:gridCol w:w="1016"/>
        <w:gridCol w:w="975"/>
        <w:gridCol w:w="1136"/>
      </w:tblGrid>
      <w:tr>
        <w:trPr>
          <w:trHeight w:val="300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hu-HU"/>
              </w:rPr>
              <w:t>ód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öltségvetési eszközök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truktúra %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aját és más jövedelm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truktú-ra %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szközök magasabb hatalmi szintektől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truktúra %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Össz eszköz</w:t>
            </w:r>
          </w:p>
        </w:tc>
      </w:tr>
      <w:tr>
        <w:trPr>
          <w:trHeight w:val="117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rogra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rogramtevé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ken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rojektum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program -Lakhatás, városrendezés és területtervezé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,32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8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,0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.3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,328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01-0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rületi és településfejlesztési tervezé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,14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,0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.3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,145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01-000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Építészeti telkek kezel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00,000</w:t>
            </w:r>
          </w:p>
        </w:tc>
      </w:tr>
      <w:tr>
        <w:trPr>
          <w:trHeight w:val="4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1101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 BCHT 3/09 Óbecse furat felszerel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,583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4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,583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2.  program: Kommunális tevékenység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5,359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.4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3,1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.3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8,459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02-0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 közvilágítás kezelése/karbantartá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,0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9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,000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02-00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Zöld közterületek karbantartá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,0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.6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,000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02-000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isztaságfenntartás a közterületeke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,0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6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,000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02-00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Állategészségüg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3,2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3,200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02-00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Hőenergia előállítása és elosztá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,3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,300,000</w:t>
            </w:r>
          </w:p>
        </w:tc>
      </w:tr>
      <w:tr>
        <w:trPr>
          <w:trHeight w:val="69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11024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Az óbecsei Erdőtelepítők parkja világításának rekonstrukciój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,0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,000,000</w:t>
            </w:r>
          </w:p>
        </w:tc>
      </w:tr>
      <w:tr>
        <w:trPr>
          <w:trHeight w:val="61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1102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 vízvezték-hálózat rekostrukciój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,8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8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,800,000</w:t>
            </w:r>
          </w:p>
        </w:tc>
      </w:tr>
      <w:tr>
        <w:trPr>
          <w:trHeight w:val="88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11024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hu-H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A DN 200 melegvizes hálózat kiépítése a BCTH 3/09-es hidrotermális furattól a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Latn-RS"/>
              </w:rPr>
              <w:t xml:space="preserve">Đorđe Predin – Badža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hu-HU"/>
              </w:rPr>
              <w:t>Intézményig – I. fázi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,4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,6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9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3,000,000</w:t>
            </w:r>
          </w:p>
        </w:tc>
      </w:tr>
      <w:tr>
        <w:trPr>
          <w:trHeight w:val="66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11024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 szennyvíz csatornázási és tisztítási projektum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,2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,5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7,700,000</w:t>
            </w:r>
          </w:p>
        </w:tc>
      </w:tr>
      <w:tr>
        <w:trPr>
          <w:trHeight w:val="52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1102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z óbecsei kisréten lévő. csatornák megtisztításának projektum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,0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8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,000,000</w:t>
            </w:r>
          </w:p>
        </w:tc>
      </w:tr>
      <w:tr>
        <w:trPr>
          <w:trHeight w:val="46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11023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 vízvezeték részeinek cseréje az óbecsei vízvezeték-hálózat aknáiban – III. fázi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,459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6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,0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,459,000</w:t>
            </w:r>
          </w:p>
        </w:tc>
      </w:tr>
      <w:tr>
        <w:trPr>
          <w:trHeight w:val="4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. program:Hely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gazdaságfejleszté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25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,250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1501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énzügyi támogatás az önkormányzat helyi gazdaságfejlesztésé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0,000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15010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Közös részvétel a kiállításokon 2021-be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,0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,000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. program: Idegenforgal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ejleszt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,131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8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07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.4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,209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02-00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z idegenforgalmi kínálat promóciój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,019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6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,07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.4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,097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15020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z óbecsei Kis kikötő projektum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,112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,112,000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1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 program:Mezőgazdaság- és vidékfejleszté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7,609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.7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,701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.1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5,310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101-0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 mezőgazdasági politika támogatása a helyi közösségbe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9,397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8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9,397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0101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 nem kategorizált utak és a sárlerázók rendez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,212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,701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5,913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 program:. Környezetvédel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,50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5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3,16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.7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4,668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401-0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 környezetvédelem kezel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0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401-00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örnyezetvédelmi elemek minőségellenőrz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,5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,500,000</w:t>
            </w:r>
          </w:p>
        </w:tc>
      </w:tr>
      <w:tr>
        <w:trPr>
          <w:trHeight w:val="4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401-000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rmészetvédel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,3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,300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401-000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munális hulladékkezel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,43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,438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0401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A vad hulladéklerakók megszűntetése Mileševo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hu-HU"/>
              </w:rPr>
              <w:t>területé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,79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8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3,16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4,950,000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 program :Közlekedési infrastruktúra és a közlekedés megszervez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,57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7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134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4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,712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701-00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özlekedési infrastruktúra vezetése és karbantartá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,26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9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,260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701-00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lyi és helyközi utasszállítá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,0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,000,000</w:t>
            </w:r>
          </w:p>
        </w:tc>
      </w:tr>
      <w:tr>
        <w:trPr>
          <w:trHeight w:val="61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0701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z útkereszteződés rekonstrukciója a Miloš Crnjanski, Zsilinszki Endre, Csuka Zoltán és Doszitej utcákba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5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50,000</w:t>
            </w:r>
          </w:p>
        </w:tc>
      </w:tr>
      <w:tr>
        <w:trPr>
          <w:trHeight w:val="52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07012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z Újvidéki utca rekonstrukciója Óbecsé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</w:tr>
      <w:tr>
        <w:trPr>
          <w:trHeight w:val="52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0701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z út megépitése a gyáripari övezetbe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,000</w:t>
            </w:r>
          </w:p>
        </w:tc>
      </w:tr>
      <w:tr>
        <w:trPr>
          <w:trHeight w:val="52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07012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z óbecsei Csuka Zoltán utca rekonstrukciója a Fő utcái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,6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,600,000</w:t>
            </w:r>
          </w:p>
        </w:tc>
      </w:tr>
      <w:tr>
        <w:trPr>
          <w:trHeight w:val="52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07013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z óbecsei Danilo Kiš utca rekonstrukciój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0,000</w:t>
            </w:r>
          </w:p>
        </w:tc>
      </w:tr>
      <w:tr>
        <w:trPr>
          <w:trHeight w:val="63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0701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Körforgalom kiépítésének projektuma a Péterrévei út, a Tiszamente és a Proletár utcák kereszteződésénél Óbecsé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23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,77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,501,000</w:t>
            </w:r>
          </w:p>
        </w:tc>
      </w:tr>
      <w:tr>
        <w:trPr>
          <w:trHeight w:val="63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07014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Villanyrendőr elhelyezésének projektuma a Zöldfás és a J. J. Zmaj utcák kereszteződésén Óbecsé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56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1,000</w:t>
            </w:r>
          </w:p>
        </w:tc>
      </w:tr>
      <w:tr>
        <w:trPr>
          <w:trHeight w:val="63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07013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yalogút kiépítése a Botrába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000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. program: Iskoláskor előtti nevelé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0,587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.2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60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.7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25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.5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7,450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01-0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z iskoláskor előtti intézmények működ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0,587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.2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,60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.7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,25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.5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7,450,000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.program :Alapfokú oktatás és nevelé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3,63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3,630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02-0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z általános iskolák működ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3,63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3,630,000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 rogram: Középfokú oktatás és nevelé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,69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8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,78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.5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7,483,000</w:t>
            </w:r>
          </w:p>
        </w:tc>
      </w:tr>
      <w:tr>
        <w:trPr>
          <w:trHeight w:val="33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03-0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 középiskolák működ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,69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8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,78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.5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7,483,000</w:t>
            </w:r>
          </w:p>
        </w:tc>
      </w:tr>
      <w:tr>
        <w:trPr>
          <w:trHeight w:val="3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 pogram: Szociális- és gyermekvédel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4,094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.2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,623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,717,000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901-0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yszeri és egyéb segélye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,89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,890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901-00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saládi és otthoni szállás, befogadóhelyek és más féle szállá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,2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,200,000</w:t>
            </w:r>
          </w:p>
        </w:tc>
      </w:tr>
      <w:tr>
        <w:trPr>
          <w:trHeight w:val="4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901-000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pi szolgálat a közösségbe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,283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,283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901-00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nácsadási-terápiás és szoc.-okt. szolg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,047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,047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901-000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 Vöröskereszt programja megvalósításának támogatá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,28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,280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901-00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ámogatás a gyerekeknek és gyermekes családokna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,1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6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,100,000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0901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iegészítő szociális védelem – személyi kísérők és koordinátoro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,871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6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,629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,500,000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09010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iegészítő szociális védelem – segítség otth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,5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,639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,139,000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-0901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 romák inklúziójára vonatkozó Operatív terv végrehajtá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5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5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10,000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-0901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 HÖ népességpolitikáj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,56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7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,568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. program: Egészségvédel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,246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.5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,246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01-0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sődleges egészségvédelmi intézmények működ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,627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4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,627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01-00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lottkéme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,1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,100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01-000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 közegészségügyről való társadalmi gondoskodás tevékenységeinek végrehajtá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9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9,000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 program: A kultúra fejlesztése és tájékoztatá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5,933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.7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,18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.4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,08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.4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1,209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01-0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 helyi kulturális intézmények működ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0,25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.2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,012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.2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2,262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01-00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ulturális és művészeti alkotás támogatá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,313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7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,176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.2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,646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.1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7,135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01-00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 közös érdek megvalósítása és fejlesztése az inform. teré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,25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6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,250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1201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 w:eastAsia="sr-Latn-RS"/>
              </w:rPr>
              <w:t>Óbecse éjjel“ fesztivá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,5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,500,000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1201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17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z Óbecsei Városi Múze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épületének szanálása, adapt. és hozzáépít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0,000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1201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elység klimatizálásának projektum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2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62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 program: Sport- és ifjúságfejleszté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7,917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.2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,76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1.5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716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5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5,401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01-0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A helyi sportszervezetek, egyseületek és szövetségek működésének támogatá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,52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6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,520,000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01-00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A helyi sportintézmények működ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,44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.6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,76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1.5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5,213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01-000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Az ifjúságpoilitika végrehajtá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00,000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1301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A péterrévei kézilabdapálya áthúzá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,78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,788,000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13012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z óbecsei műfüves nyílt futballpálya jelzőlámpával való felszerel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7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,007,000</w:t>
            </w:r>
          </w:p>
        </w:tc>
      </w:tr>
      <w:tr>
        <w:trPr>
          <w:trHeight w:val="64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13012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A péterrévei terep körüli épített és vaskerítés szanálá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2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20,000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1301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gyenlő feltételek a fiatalok számára Bácsföldvár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,372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,916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,288,000</w:t>
            </w:r>
          </w:p>
        </w:tc>
      </w:tr>
      <w:tr>
        <w:trPr>
          <w:trHeight w:val="4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1301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A Sportközpont földszinti részének rekonstrukciój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,96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,960,000</w:t>
            </w:r>
          </w:p>
        </w:tc>
      </w:tr>
      <w:tr>
        <w:trPr>
          <w:trHeight w:val="46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-1301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ámogatásnyújtás a fiatalok számára Mile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Latn-RS"/>
              </w:rPr>
              <w:t>šev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hu-HU"/>
              </w:rPr>
              <w:t>ó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05,000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. program: Helyi önkormányzat általános szolgálata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1,79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1,790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602-0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 helyi önkormányzatok és városi községek működ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6,501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.7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6,501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602-00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elyi közösségek működ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,88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4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,880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602-000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özadósság kezel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45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.5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,450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602-00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özségi vagyonjogi ügyész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,10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2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,108,000</w:t>
            </w:r>
          </w:p>
        </w:tc>
      </w:tr>
      <w:tr>
        <w:trPr>
          <w:trHeight w:val="45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602-00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mzeti kisebbségek nemzeti tanácsainak működ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602-00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ndkívüli helyzetek kezel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,601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,601,000</w:t>
            </w:r>
          </w:p>
        </w:tc>
      </w:tr>
      <w:tr>
        <w:trPr>
          <w:trHeight w:val="48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. program: A helyi önkormányzat politikai rendsze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0,746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.3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0,746,000</w:t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01-0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 képviselő-testület működ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,44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5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,448,000</w:t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01-00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 végrehajtó hatalom működés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9,298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8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9,298,000</w:t>
            </w:r>
          </w:p>
        </w:tc>
      </w:tr>
      <w:tr>
        <w:trPr>
          <w:trHeight w:val="30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TableParagraph"/>
              <w:spacing w:lineRule="exact" w:line="181"/>
              <w:ind w:left="106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. program : Energetik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atékonysá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GRAMKÖLTSÉ-GEK ÖSSZESE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,428,404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8,639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50,565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0.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,617,608,000</w:t>
            </w:r>
          </w:p>
        </w:tc>
      </w:tr>
    </w:tbl>
    <w:p>
      <w:pPr>
        <w:pStyle w:val="ListParagraph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contextualSpacing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7. szakasz</w:t>
      </w:r>
    </w:p>
    <w:p>
      <w:pPr>
        <w:pStyle w:val="Normal"/>
        <w:spacing w:before="0" w:after="200"/>
        <w:contextualSpacing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spacing w:before="0" w:after="200"/>
        <w:contextualSpacing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A 7. szakasz az alábbiak szerint módosul:</w:t>
      </w:r>
    </w:p>
    <w:p>
      <w:pPr>
        <w:pStyle w:val="Normal"/>
        <w:spacing w:before="0" w:after="200"/>
        <w:contextualSpacing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>7. szakasz</w:t>
      </w:r>
    </w:p>
    <w:p>
      <w:pPr>
        <w:pStyle w:val="ListParagraph"/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eastAsia="Times New Roman" w:cs="Tahoma" w:ascii="Tahoma" w:hAnsi="Tahoma"/>
        </w:rPr>
        <w:t>A tervezett kapitális kiadások a 2021-es, 2022</w:t>
      </w:r>
      <w:r>
        <w:rPr>
          <w:rFonts w:eastAsia="Times New Roman" w:cs="Tahoma" w:ascii="Tahoma" w:hAnsi="Tahoma"/>
          <w:lang w:val="hu-HU"/>
        </w:rPr>
        <w:t>-es</w:t>
      </w:r>
      <w:r>
        <w:rPr>
          <w:rFonts w:eastAsia="Times New Roman" w:cs="Tahoma" w:ascii="Tahoma" w:hAnsi="Tahoma"/>
        </w:rPr>
        <w:t xml:space="preserve"> és 2023-as évre a következő kimutatás alapján alakulnak:</w:t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060"/>
        <w:gridCol w:w="1300"/>
        <w:gridCol w:w="1300"/>
        <w:gridCol w:w="1300"/>
      </w:tblGrid>
      <w:tr>
        <w:trPr>
          <w:trHeight w:val="30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Gazd. bes.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Leírás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Dinárban kifejezett összeg</w:t>
            </w:r>
          </w:p>
        </w:tc>
      </w:tr>
      <w:tr>
        <w:trPr>
          <w:trHeight w:val="30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А. FŐPROJEKTUMO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 BcHТ 3/09 Óbecse furat felszerelés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0,58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finanszírozásának kezdeti éve: 20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6,324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folyó költségvetési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,092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3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átvitt, fel nem használt eszközö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4,232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Az óbecsei Erdőtelepítők parkja megvilágításának rekonstrukciój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,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rojektum finanszírozásának kezdeti éve: 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folyó költségvetési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51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 xml:space="preserve">A DN 200 melegvizes hálózat kiépítése a BCTH 3/09-es hidrotermális furattól a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val="sr-Latn-RS"/>
              </w:rPr>
              <w:t xml:space="preserve">Đorđe Predin – Badža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val="hu-HU"/>
              </w:rPr>
              <w:t>Intézményig – I. fázis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33,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rojektum finanszírozásának kezdeti éve: 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3,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folyó költségvetési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,4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magasabb hatalmi szintek költségvetésé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7,6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Vízvezetékhálózat rekonstrukciój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1,8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rojektum finanszírozásának kezdeti éve: 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1,8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folyó költségvetési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1,8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Kanalizáció és szennyvíztisztítási projektu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37,7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rojektum finanszírozásának kezdeti éve: 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7,7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folyó költségvetési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0,2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- magasabb hatalmi szintek költségvetésé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,5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Vízelvezető csatornák rehabilitációja az óbecsei Kisréte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5,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rojektum finanszírozásának kezdeti éve: 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5,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folyó költségvetési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,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- magasabb hatalmi szintek költségvetésé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2,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A vízvezeték részeinek cseréje az óbecsei vízvezeték-hálózat aknáiban – III. fázi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8,459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rojektum finanszírozásának kezdeti éve: 2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8,459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folyó költségvetési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,459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magasabb hatalmi szintek költségvetésé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6,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- átvitt, fel nem használt eszközö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- korábbi évek donációból származó fel nem használt eszközei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4,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 óbecsei Kis kikötő projektum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3,112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rojektum finanszírozásának kezdeti éve: 20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,112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- hazai hitelvállalásbó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,112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A vad hulladéklerakók megszűntetése Milešev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hu-HU"/>
              </w:rPr>
              <w:t>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,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rojektum finanszírozásának kezdeti éve: 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folyó költségvetési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Az Újvidéki utca rekonstrukciója Óbecsé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rojektum finanszírozásának kezdeti éve: 20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folyó költségvetési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5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más hatalmi szintek költségvetésé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z óbecsei Csuka Zoltán utca rekonstrukciója a Fő utcáig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4,6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rojektum finanszírozásának kezdeti éve: 20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,6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folyó költségvetési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5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- átvitt, fel nem használt eszközö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,1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Az óbecsei Danilo Kiš utca rekonstrukciój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rojektum finanszírozásának kezdeti éve: 20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folyó költségvetési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más hatalmi szintek költségvetésé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Gyalogút kiépítése a Botrába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5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rojektum finanszírozásának kezdeti éve: 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folyó költségvetési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más hatalmi szintek költségvetésé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Körforgalom kiépítésének projektuma a Péterrévei út, a Tiszamente és a Proletár utcák kereszteződésénél Óbecsé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,501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rojektum finanszírozásának kezdeti éve: 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,501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folyó költségvetési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72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- magasabb hatalmi szintek költségvetésé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778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Villanyrendőr elhelyezésének projektuma a Zöldfás és a J. J. Zmaj utcák kereszteződésén Óbecsé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501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rojektum finanszírozásának kezdeti éve: 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01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folyó költségvetési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45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- magasabb hatalmi szintek költségvetésé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56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Az Óbecsei Városi Színház színházterme klimatizációjának projektum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562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rojektum finanszírozásának kezdeti éve: 2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62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2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folyó költségvetési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2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2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saját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42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17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z Óbecsei Városi Múzeu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épületének szanálása, adaptációja és hozzáépítés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rojektum finanszírozásának kezdeti éve: 2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folyó költségvetési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más hatalmi szintek költségvetésé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A péterrévei kézilabdapálya áthúzás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4,788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rojektum finanszírozásának kezdeti éve: 20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,788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folyó költségvetési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,038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- korábbi évek donációiból származó fel nem használt eszközö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75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A Sportközpont földszinti objektuma egy részének rekonstrukciój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,96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rojektum finanszírozásának kezdeti éve: 2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,96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folyó költségvetési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24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- korábbi évek donációiból származó fel nem használt eszközö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,72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Egyenlő feltételek a fiatalok számára Bácsföldvár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3,76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projektum finanszírozásának kezdeti éve: 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A projektum finanszírozásának befejezési éve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projektum össz értéke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3,76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énzelési forrás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3     51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ahoma" w:ascii="Tahoma" w:hAnsi="Tahoma"/>
                <w:sz w:val="16"/>
                <w:szCs w:val="16"/>
              </w:rPr>
              <w:t>folyó költségvetési bevételek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844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11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 magasabb hatalmi szintek költségvetésébő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,916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ahoma" w:ascii="Tahoma" w:hAnsi="Tahoma"/>
          <w:b/>
        </w:rPr>
        <w:t>II. KÜLÖNÖS RÉSZ</w:t>
      </w:r>
    </w:p>
    <w:p>
      <w:pPr>
        <w:pStyle w:val="Normal"/>
        <w:spacing w:before="0" w:after="200"/>
        <w:contextualSpacing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spacing w:before="0" w:after="200"/>
        <w:contextualSpacing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eastAsia="Times New Roman" w:cs="Tahoma" w:ascii="Tahoma" w:hAnsi="Tahoma"/>
          <w:b/>
        </w:rPr>
        <w:t xml:space="preserve">8. szakasz </w:t>
      </w:r>
    </w:p>
    <w:p>
      <w:pPr>
        <w:pStyle w:val="Normal"/>
        <w:spacing w:before="0" w:after="200"/>
        <w:contextualSpacing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ahoma" w:ascii="Tahoma" w:hAnsi="Tahoma"/>
        </w:rPr>
        <w:t>A Határozat  8. szakasza az alábbiak szerint módosul:</w:t>
      </w:r>
    </w:p>
    <w:p>
      <w:pPr>
        <w:pStyle w:val="Normal"/>
        <w:spacing w:before="0" w:after="200"/>
        <w:contextualSpacing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before="0" w:after="200"/>
        <w:contextualSpacing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„</w:t>
      </w:r>
      <w:r>
        <w:rPr>
          <w:rFonts w:eastAsia="Times New Roman" w:cs="Tahoma" w:ascii="Tahoma" w:hAnsi="Tahoma"/>
        </w:rPr>
        <w:t>8. szakasz</w:t>
      </w:r>
    </w:p>
    <w:p>
      <w:pPr>
        <w:pStyle w:val="ListParagraph"/>
        <w:ind w:left="0" w:hanging="0"/>
        <w:jc w:val="both"/>
        <w:rPr/>
      </w:pPr>
      <w:r>
        <w:rPr>
          <w:rFonts w:cs="Tahoma" w:ascii="Tahoma" w:hAnsi="Tahoma"/>
        </w:rPr>
        <w:t>Az össz költségvetési eszközt 1.428.404.000,00 dinár értékben, egyéb forrásokból eredő eszközt 38.639.000,00 dinár értékben és más hatalmi szintekről származó 150</w:t>
      </w:r>
      <w:r>
        <w:rPr>
          <w:rFonts w:cs="Tahoma" w:ascii="Tahoma" w:hAnsi="Tahoma"/>
          <w:lang w:val="en-GB"/>
        </w:rPr>
        <w:t>.</w:t>
      </w:r>
      <w:r>
        <w:rPr>
          <w:rFonts w:cs="Tahoma" w:ascii="Tahoma" w:hAnsi="Tahoma"/>
        </w:rPr>
        <w:t>565.000,00 dinárt a felhasználók között a következő rendeltetés alapján osztjuk el:</w:t>
      </w:r>
    </w:p>
    <w:p>
      <w:pPr>
        <w:pStyle w:val="ListParagraph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footerReference w:type="default" r:id="rId2"/>
          <w:type w:val="nextPage"/>
          <w:pgSz w:w="11906" w:h="16838"/>
          <w:pgMar w:left="454" w:right="45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ind w:lef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nárban kifejezve</w:t>
      </w:r>
    </w:p>
    <w:p>
      <w:pPr>
        <w:pStyle w:val="ListParagraph"/>
        <w:ind w:left="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635"/>
        <w:gridCol w:w="974"/>
        <w:gridCol w:w="502"/>
        <w:gridCol w:w="502"/>
        <w:gridCol w:w="502"/>
        <w:gridCol w:w="5761"/>
        <w:gridCol w:w="1030"/>
        <w:gridCol w:w="1249"/>
        <w:gridCol w:w="1030"/>
        <w:gridCol w:w="1119"/>
        <w:gridCol w:w="1249"/>
        <w:gridCol w:w="717"/>
      </w:tblGrid>
      <w:tr>
        <w:trPr>
          <w:trHeight w:val="127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rész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fejeze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rogramakktivitás/ projektum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Funkció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ozició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kontó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Lerás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nalitik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Eszközök a költségvetésb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Eszközök saját forrásbó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Eszközök magasabb forrásokbó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Össz eszköz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Struktúra %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ÖZSÉGI KÉPVISELŐ-TESTÜLE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. PROGRAM: A HELYI ÖNKORMÁNYZAT POLITIKAI RENDSZE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01-00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 képviselő-testület működ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égrehajtó és törvényhozó szervek, pénz- és fiskális ügyletek, valamint külüg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98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98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4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4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,31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,31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3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34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Hitelvállalások kísérő költség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7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7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Dotációk nem kormányzati szerveknek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 DOTÁCIÓK POLITIKAI ALANYO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 110-es 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,54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,54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2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0,54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0,54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2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 160-as funkció pénzelési forrása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9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9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A 2101-0001-es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gramaktivitás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,44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,44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3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2101-0001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gramaktivitásra összesen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,44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,44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3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z 1. rész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,44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,44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3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Z 1. RÉSZRE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,44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,44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33</w:t>
            </w:r>
          </w:p>
        </w:tc>
      </w:tr>
      <w:tr>
        <w:trPr>
          <w:trHeight w:val="6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ÖZSÉGI ELN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. PROGRAM: A HELYI ÖNKORMÁNYZAT POLITIKAI RENDSZE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01-00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 végrehajtó hatalom működ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égrehajtó és törvényhozó szervek, pénz- és fiskális ügyletek, valamint külüg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16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16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8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8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4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21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21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20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20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Hitelvállalások kísérő költség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 110-es 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,20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,20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,20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,20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31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01-0002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programaktivitás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,20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,20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01-0002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programtevékenységre összesen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,20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,20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.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fejezet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,20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,20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 2. RÉSZRE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,20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,20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ÖZSÉGI TANÁC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. PROGRAM: A HELYI ÖNKORMÁNYZAT POLITIKAI RENDSZE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01-00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 végrehajtó hatalom működ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égrehajtó és törvényhozó szervek, pénz- és fiskális ügyletek, valamint külüg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50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50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17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17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96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96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 110-es 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,09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,09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0-es funkció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8,09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8,09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12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01-0002-e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,09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,09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101-0002-e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programtevékenységre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8,09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8,09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. rész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,09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,09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. RÉSZ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8,09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8,09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ÖZSÉGI KÖZIGAZGATÁSI HIVAT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6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. PROGRAM: A HELYI ÖNKORMÁNYZAT ÁLTALÁNOS KÖZSZOLGÁLTATÁSA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602-00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 helyi önkormányzatok és városi községek működ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Általános köz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5,74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5,74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5.3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93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93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9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ermészetbeni térítmén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9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9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02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02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Jutalmak a dolgozóknak és egyéb külön kiad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,70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,70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2.4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83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83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,74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,74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5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ak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3,26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3,26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2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81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81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7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09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09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Egyéb törvényes dotáció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dók, kötelező illetékek és bírság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énzbírságok és kötbérek a bíróságok végzése alapjá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mi szervek által okozott károk megtérít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tartalé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ó tartalé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,47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,474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51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51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3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34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Nem pénzügyi vagy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Hazai pénzügyi vagyon beszerz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130-as 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7,67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7,67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5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47,67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47,67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5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47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474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7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6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,47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,474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71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0602-0001-es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9,1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9,1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6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602-0001 programaktivitásra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59,1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59,1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6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KÖZÖSSÉGFEJLESZ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.PROGRAM: LAKHATÁS, VÁROSRENDEZÉS ÉS TERÜLETFEJLESZTÉSI TERVEZ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01- 00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157"/>
              <w:ind w:left="119" w:right="107" w:hanging="0"/>
              <w:jc w:val="center"/>
              <w:rPr/>
            </w:pPr>
            <w:r>
              <w:rPr>
                <w:b/>
                <w:sz w:val="14"/>
                <w:szCs w:val="14"/>
              </w:rPr>
              <w:t>Területi és településfejleszté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rvez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ZÖSSÉGFEJLESZ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,14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81</w:t>
            </w:r>
          </w:p>
        </w:tc>
      </w:tr>
      <w:tr>
        <w:trPr>
          <w:trHeight w:val="13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rojektumtervezés – Az Óbecsei kommerciális gyógyfürdő részletes szabályozási terve, Óbecse község területi terve, Óbecse település átfogó szabályozási tervének módosítása, az új orthodox temető részletes szabályozási tervének kidolgozása, a tiszai strand részletes szabályozási tervének kidolgoz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62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14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, nem el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620-as funkció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,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,14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81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1-0001 programaktivitásra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14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8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, nem elhaszá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01-0001 programaktivitásra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,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,14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81</w:t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01- 00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Stratégiai, területi és városrendezési tervez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zösségfejlesz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6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58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ojektumtervezés – Projektumdokumentáció kidolgozása – a köztulajdonban levő parcellák megjelölése és kiparcelláz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62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Bevétel a hazai adósságbó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 el nem költöt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62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1-0003 programaktivitásra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Bevétel a hazai adósságbó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 el nem költöt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1-0003 programaktivitásra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1101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BcHТ 3/09 Óbecse furat felszerel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zösségfejlesz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alizált szolgálta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69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69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gyéb ingatlan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,89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,89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1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62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35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35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, nem elhaszá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23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23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Bevétel a hazai adósságbó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620-as funkció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0,58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0,58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2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8-110110 projektum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35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35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, nem elhaszá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23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23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Bevétel a hazai adósságbó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P8-110110 projektumra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0,58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0,58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2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11024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z Óbecsei Erdőtelepítők parkja közvilágításának rekonstrukciój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TCAI MEGVILÁGÍ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40–es funkció pénzelé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4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110246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110246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110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vízvezeték-hálózat rekonstrukciój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Vízellá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8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8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7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30-as funkció pénzelési forrása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8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8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7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3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,8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,8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7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110240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8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8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7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P-110240 – es projektumra összesen: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,8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,8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7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11024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Kanalizáció és szennyvíztisztítási projekt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Vízellá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,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7,7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2.3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30-as funkció pénzelési forrása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,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,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8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 el nem költöt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3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0,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,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7,7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2.3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11024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,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,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8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 el nem költöt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 P-110241 - es projektumra összesen: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0,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,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7,7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2.3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1102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z óbecsei kisréten lévő. csatornák megtisztításának projektum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Vízellá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9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30-as funkció pénzelési forrása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7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3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2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5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9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110245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7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110245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2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5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9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val="hu-HU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KOMUNALAC” KV Óbec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. PROGRAM: KOMMUNÁLIS TEVÉKENY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02-00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özterület karbantar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Hulladékkezelés - tisztaságfen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az utcák tisztí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0-es funkció pénzelési forrása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9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9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56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1102-0003 </w:t>
            </w:r>
            <w:r>
              <w:rPr>
                <w:rFonts w:cs="Arial" w:ascii="Arial" w:hAnsi="Arial"/>
                <w:b/>
                <w:sz w:val="14"/>
                <w:szCs w:val="14"/>
              </w:rPr>
              <w:t>programaktivitás pénzelési fo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1102-0003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9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9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5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02-00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zöld területek karbantar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  <w:t>Más helyen nem minősített lakhatási és közösségi munká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3.1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zöldterületek karbantar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 gépi kaszál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 gépi fametsz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 a közterületek zöldítése és szezonjellegű virág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 hulladék elszállítása a közterületekr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 a tölgyek karbantar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 a platánok karbantar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Holt-Tisza természetvédelmi  par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66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3.1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60</w:t>
            </w:r>
            <w:r>
              <w:rPr>
                <w:rFonts w:cs="Arial" w:ascii="Arial" w:hAnsi="Arial"/>
                <w:b/>
                <w:sz w:val="14"/>
                <w:szCs w:val="14"/>
              </w:rPr>
              <w:t>-as funkció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3.15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2-0002 programtevékenység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3.1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1102-0002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3.1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02-00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Állategészségüg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ás helyen nem minősített lakásügyek és közös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alizált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6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kutyamenhely – AZI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6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állatorvo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az állati tetemek begyűjtése és elszállí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egyéb specializált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4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ás helyen nem minősített köz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énzbírságok és büntetések a kóborkutyákért a bíróságok végzése alapjá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16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6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6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6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6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7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7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67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02-0004 programtevékenység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2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2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9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1102-0004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2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2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9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02-00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közvilágítás kezelése/karbantar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UTCAI VILÁGÍ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ubvenciók nem nyereségalapú közvállalatok és szervezetek számá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40–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4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80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1102-0001. programtevékenység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1102-000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. PROGRAM: A KÖZLEKEDÉS MEGSZERVEZÉSE ÉS KÖZLEKEDÉSI INFRASTRUKTÚ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701-00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özlekedési infrastruktúra karbantar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ZÚTI KÖZLEKED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2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ubvenciók nem nyereségalapú közvállalatok és szervezetek számá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,26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,26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5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451-es 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27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27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Átvitt el nem költöt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8,98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,98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1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1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7,26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7,26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69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0701-0002 programtevékenység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27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27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 el nem költöt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,98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,98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1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701-0002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7,26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7,26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6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0701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4"/>
                <w:szCs w:val="14"/>
              </w:rPr>
              <w:t>Körforgalom kiépítésének projektuma a Péterrévei út, a Tiszamente és a Proletár utcák kereszteződésénél Óbecsé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KÖZÚTI KÖZLEKED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2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7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50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451-es 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2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2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7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7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1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2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77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50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070145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2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2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7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7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070145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2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77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50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07014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4"/>
                <w:szCs w:val="14"/>
              </w:rPr>
              <w:t>Villanyrendőr elhelyezésének projektuma a Zöldfás és a J. J. Zmaj utcák kereszteződésén Óbecsé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KÖZÚTI KÖZLEKED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451-es 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1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5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0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070146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070146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5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0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ODOKANAL KV ÓBEC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. PROGRAM: KOMMUNÁLIS TEVÉKENY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11023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  <w:t>A vízvezeték részeinek cseréje az óbecsei vízvezeték-hálózat aknáiban – III. fázi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Vízellá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,45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8,45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7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30-as funkció pénzelési forrása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45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45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 el nem költöt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3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2,45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8,45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7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110239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45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45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 el nem költöt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8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110239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2,45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8,45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7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PLANA KV ÓBEC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02-00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Hőenergia kitermelése és szolgálta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zösségfejlesz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ubvenciók nem nyereségalapú közvállalatok és szervezetek számá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,3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,3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62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,3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,3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62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5,3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5,3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1102-0007-es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,3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,3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1102-0007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5,3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5,3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1102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  <w:t xml:space="preserve">A DN 200 melegvizes hálózat kiépítése a BCTH 3/09-es hidrotermális furattól a </w:t>
            </w:r>
            <w:r>
              <w:rPr>
                <w:rFonts w:eastAsia="Times New Roman" w:cs="Arial" w:ascii="Arial" w:hAnsi="Arial"/>
                <w:b/>
                <w:sz w:val="14"/>
                <w:szCs w:val="14"/>
                <w:lang w:val="sr-Latn-RS"/>
              </w:rPr>
              <w:t xml:space="preserve">Đorđe Predin – Badža </w:t>
            </w:r>
            <w:r>
              <w:rPr>
                <w:rFonts w:eastAsia="Times New Roman" w:cs="Arial" w:ascii="Arial" w:hAnsi="Arial"/>
                <w:b/>
                <w:sz w:val="14"/>
                <w:szCs w:val="14"/>
                <w:lang w:val="hu-HU"/>
              </w:rPr>
              <w:t>Intézményig – I. fázi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val="hu-HU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zösségfejlesz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5,4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,6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3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2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62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5,4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4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,6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62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,4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7,6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3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2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110244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4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4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,6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110244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,4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7,6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3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2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5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. PROGRAM: HELYI GAZDASÁGFEJLESZ-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1501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helyi gazdasági fejlődés pénzügyi támoga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zösségfejlesz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t>- Szubvenciók a helyi foglakoztatási tanács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62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62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150106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150106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1501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4"/>
                <w:szCs w:val="14"/>
              </w:rPr>
              <w:t>Rendezvényeken való közös részvétel a 2021-es évbe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zösségfejlesz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Gazdasági és fejlődéspolitik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62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,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n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62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150108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,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n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150108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5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157"/>
              <w:ind w:left="116" w:right="10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PROGRAM: TURIZM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EJLESZT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1502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  <w:t>Az óbecsei Kis kikötő projektum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genforgalo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11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11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473-as </w:t>
            </w:r>
            <w:r>
              <w:rPr>
                <w:rFonts w:cs="Arial" w:ascii="Arial" w:hAnsi="Arial"/>
                <w:b/>
                <w:sz w:val="14"/>
                <w:szCs w:val="14"/>
              </w:rPr>
              <w:t>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Bevétel a hazai adósságbó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11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11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3-as funkci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11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11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150208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Bevétel a hazai adósságbó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11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11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150208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11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11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1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. PROGRAM: MEZŐGAZDASÁG ÉS VIDÉKFEJLESZ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101-00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Támogatás a mezőgazdasági politika végzésére a helyi közösségbe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ezőgazdasá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mezőgazdasági földterületek rendezésének és használatának védelme - Progra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7,60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,701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5,31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4.6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4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hirde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alizált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7,99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7,99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2.3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a mezőgazdasági földek lecsapol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a mezőgazdasági földek öntöz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az állami mezőgazdasági föld bejegyz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a mezőgazdászok képz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3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 a mezőőrszolgálat rendez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,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 a mezőgazdaság fejlődésére vonatkozó tanulmány kidolgozása Óbecse községbe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 terménybetakarí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sr-Latn-RS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sr-Latn-RS"/>
              </w:rPr>
              <w:t>-szélvédő övezetek karbantar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sr-Latn-RS"/>
              </w:rPr>
              <w:t>- a tanyák elektromos energiával való ellátásához szükséges projektum-műszaki dokumentáció kidolgoz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 a jégvédelmi szolgálat felszerel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sr-Latn-RS"/>
              </w:rPr>
              <w:t>- állami tulajdonban lévő mezőgazdasági földterületek bérbeadását végző bizottság felszerel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421-es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,39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,39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2.4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 el nem költöt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21-es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funkció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9,39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9,39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2.44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01-0001 programaktivitás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,39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,39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2.4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 el nem költöt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101-000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9,39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9,39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2.4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0101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Hat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val="hu-HU"/>
              </w:rPr>
              <w:t>ár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utak és sárlerázók rendez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zőgazdasá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akma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8,21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701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,91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2.2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1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11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11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701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70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 el nem költöt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,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,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4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1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8,21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,701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5,91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2.2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010106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11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11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701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70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 el nem költöt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,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,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4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010106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8,21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,701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5,91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2.2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ÖRNYEZET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GRAM 2. KOMMUNÁLIS TEVÉKENY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02-00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Állategészségüg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növény- és állatvilág és a táj védelm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alizált szolgálta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Szúnyog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,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Kullanc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parlagf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0-es 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,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,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69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02-0004 a programtevékenység pénzelési forrása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1102-0004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,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,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4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GRAM 6: KÖRNYEZET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401-00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rnyezetvédelem irányí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növény- és állatvilág és a táj védelm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</w:t>
            </w:r>
            <w:r>
              <w:rPr>
                <w:rFonts w:eastAsia="Times New Roman" w:cs="Arial" w:ascii="Arial" w:hAnsi="Arial"/>
                <w:sz w:val="14"/>
                <w:szCs w:val="14"/>
                <w:lang w:val="hu-HU"/>
              </w:rPr>
              <w:t>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alizált szolgálta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 xml:space="preserve"> propagandaaktivitások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 – programok, projekt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 xml:space="preserve"> képzés a terepe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 xml:space="preserve"> a foglalkoztatottak képz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 xml:space="preserve"> a nyilvánosság tájékoztatésa és a web. old. kidolg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159"/>
              <w:ind w:left="110" w:hanging="0"/>
              <w:rPr/>
            </w:pPr>
            <w:r>
              <w:rPr>
                <w:rFonts w:eastAsia="Times New Roman"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 xml:space="preserve"> jelentősebb dátumok és eseménye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günnepl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 xml:space="preserve"> munka és döntéshozatal a bizottságokban és munkatestületekbe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401-0001-es programtevékenység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401-000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401-00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ommunális hulladék kezel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növény- és állatvilág és a táj védelm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tl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43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43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7</w:t>
            </w:r>
          </w:p>
        </w:tc>
      </w:tr>
      <w:tr>
        <w:trPr>
          <w:trHeight w:val="46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Vad hulladéklerakók tisztítása Óbecse község területé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43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43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43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43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43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27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401-0005-ös programtevékenység pénzelési forr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43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43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tevékenységre összesen 0401-0005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43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43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2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401-00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örnyezetvédelmi elemek minőségellenőrz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növény- és állatvilág és a táj védelm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pecializált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 xml:space="preserve"> levegőminőség – program és megfigyel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 xml:space="preserve"> zajszint – program és megfigyel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 xml:space="preserve"> a talajvíz minőségének megfigyel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 xml:space="preserve"> a fold szennyezettségi szintjének kivizsgálási programj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9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0401-0002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401-0002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401-00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rmészet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növény- és állatvilág és a táj védelm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Holt-Tisz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A Beljanska bara nádasának tisztítása és karbantar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alizált szolgálta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 xml:space="preserve"> A péterrévei tölgyfasor rendezésének szanációs eljár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  <w:t>Az 54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3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3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4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3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3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20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0401-0003. programtevékenység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3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3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401-0003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3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3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2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0401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4"/>
                <w:szCs w:val="14"/>
              </w:rPr>
              <w:t>A vad hulladéklerakók megszűntetése Mileševo területé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növény- és állatvilág és a táj védelm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,79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3,1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,79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6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  <w:t>Az 54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79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79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7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3,1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3,16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2.6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Hazai hitelvállalásokból eredő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,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n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  <w:t>Az 540-es funkció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,79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3,1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4,9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3.4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040113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79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79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7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3,1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3,16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2.6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,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n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 P-040113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,79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3,1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4,9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3.4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ÖZÖSSÉGFEJLESZTÉS - EGYÉ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7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. PROGRAM: A KÖZLEKEDÉS MEGSZERVEZÉSE ÉS KÖZLEKEDÉSI INFRASTRUKTÚ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701-00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Helyi és helyközi utasszállí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zúti közleked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ó szubvenciók nem nyereségalapú közvállalatok és szervezetek számá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451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1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31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0701-0004-es programtevékenység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701-0004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0701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Milos Crnjanski, Zsilinszky Endre, Csuka Zoltán és Doszitej utca kereszteződésének rekonstrukciój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KÖZÚTI KÖZLEKED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451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451-es funkció: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070118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070118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0701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z óbecsei Újvidéki utca rekonstrukciój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KÖZÚTI KÖZLEKED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451.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451-es </w:t>
            </w:r>
            <w:r>
              <w:rPr>
                <w:rFonts w:cs="Arial" w:ascii="Arial" w:hAnsi="Arial"/>
                <w:b/>
                <w:sz w:val="14"/>
                <w:szCs w:val="14"/>
              </w:rPr>
              <w:t>funkció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070124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070124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07012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z út megépítése a gyáripari övezetbe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KÖZÚTI KÖZLEKED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451.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451-es </w:t>
            </w:r>
            <w:r>
              <w:rPr>
                <w:rFonts w:cs="Arial" w:ascii="Arial" w:hAnsi="Arial"/>
                <w:b/>
                <w:sz w:val="14"/>
                <w:szCs w:val="14"/>
              </w:rPr>
              <w:t>funkció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070126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070126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0701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z óbecsei Csuka Zoltán utca rekonstrukcija a Fő utcái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KÖZÚTI KÖZLEKED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6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6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51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Bevétel a hazai adósságbó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 el nem költöt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51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6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6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2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P27-070129 projektum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Bevétel a hazai adósságbó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 el nem költöt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070129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6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6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2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0701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  <w:t>Az óbecsei Danilo Kiš utca rekonstrukciój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KÖZÚTI KÖZLEKED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51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51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P28-070130 projektum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070130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07013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  <w:t>Gyalogút kiépítése a Botrába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KÖZÚTI KÖZLEKED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51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51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P-070139 projektum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0701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Óbecse község Közlekedésbiztonsági tanác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6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5.PROGRAM: A HELYI ÖNKORMÁNYZAT ÁLTALÁNOS KÖZSZOLGÁLTATÁSA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602-00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helyi önkormányzatok és városi községek működ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ás helyen nem minősített általános köz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GYERMEKEK KÖZLEKEDÉSI NEVELÉSE ÉS VÉDELM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7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7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GYERMEKEK KÖZLEKEDÉSI NEVELÉSE ÉS VÉDELM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0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0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ÜLÖN AKTIVI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tl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45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45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6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45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45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9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0602-0001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45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45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602-000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45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45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4. PROGRAM: SPORT  ÉS IFJÚSÁG FEJLESZ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13012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 péterrévei terep körüli épített és vaskerítés szanál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Rekreációs és sport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4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#DIV/0!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130122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4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130122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1301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4"/>
                <w:szCs w:val="14"/>
              </w:rPr>
              <w:t>A péterrévei kézilabdapálya áthúz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Rekreációs és sport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78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78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3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3,03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03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78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78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3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130113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3,03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03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130113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78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78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3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1301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z óbecsei műfüves nyílt futballpálya jelzőlámpával való felszerel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Rekreációs és sport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0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0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40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0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0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13012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40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13012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0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0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0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0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52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6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. PROGRAM : A HELYI ÖNKORMÁNYZAT ÁLTALÁNOS KÖZSZOLGÁLTATÁSA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602-00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157"/>
              <w:ind w:left="116" w:right="10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 helyi önkormányzatok és városi község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űköd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zösségfejlesz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NALED tagsági díjak és tevékeny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a regionális fejlődés és fejlesztési projektumok finanszírozása – Bácska Ügynök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Szakmai szolgáltatások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7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7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földmérői szolgálta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lecsapolási térítmén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7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62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9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9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62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9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9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2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0602-0001-es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9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9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602-000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9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9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2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LAPFOKÚ OKTA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0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. PROGRAM: ALAPFOKÚ OKTATÁS ÉS NEV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002-00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z általános iskolák működ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ális alapfokú okta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Érdekközi bizottsá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talános iskolai okta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AMU MIHÁLY Á. I. ÓBEC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Utalások más hatalmi szinteknek - zeket az appropriációkat a következőkre használják: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49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49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7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 – 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 – 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652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6 – Jutalmak a dolgozóknak és egyéb különkiad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7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 – 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2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 – 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 – 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3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 – Szakma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 – 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 – 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9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 – 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 – 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STVÉRISÉG Á. I. ÓBEC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utalások más hatalmi szinteknek - Ez az appropriáció az alábbiakra szolgál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21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21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 – 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 – 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477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6 – Jutalmak a dolgozóknak és egyéb különkiad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 – 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8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 – 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 – 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 – Szakma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 – 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 – 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2 – Adók, kötelező illetékek és bírság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 – 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 – 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VER ĐURKIĆ Á.I. ÓBEC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utalások más hatalmi szinteknek - Ez az appropriáció az alábbiakra szolgál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,37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,37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2.5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 – 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 – 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3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6 – Jutalmak a dolgozóknak és egyéb különkiad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 – 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,5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 – 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 – 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4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 – Szakma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7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 – 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 – 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29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 – 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,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 – 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ZDRAVKO GLOŽANSKI Á. I. ÓBECSE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utalások más hatalmi szinteknek - Ez az appropriáció az alábbiakra szolgál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,96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,964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1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 – 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 – 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453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6 – Jutalmak a dolgozóknak és egyéb különkiad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4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 – 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,301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 – 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 – 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 – Szakma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 – 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9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 – 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2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2 – Adók, kötelező illetékek és bírság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 – 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 – 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TŐFI SÁNDOR Á. I. ÓBEC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utalások más hatalmi szinteknek - Ez az appropriáció az alábbiakra szolgál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,29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,29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0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 – 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 – 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357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6 – Jutalmak a dolgozóknak és egyéb különkiad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 – 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88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 – 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 – 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 – Szakma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2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 – 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1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 – 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9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2 – Adók, kötelező illetékek és bírság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 – 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 – 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VETOZAR MARKOVIĆ Á. I. BÁCSFÖLDVÁ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utalások más hatalmi szinteknek - Ez az appropriáció az alábbiakra szolgál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37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37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 – 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 – 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10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6 – Jutalmak a dolgozóknak és egyéb különkiad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 – 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92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 – 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 – 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 – Szakma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7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 – 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 – 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8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2 – Adók, kötelező illetékek és bírság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 – 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 – 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5 – Nem pénzügyi vagy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AMU MIHÁLY Á. I. PÉTERRÉV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utalások más hatalmi szinteknek - Ez az appropriáció az alábbiakra szolgál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,89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,89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6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 – 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 – 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427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6 – Jutalmak a dolgozóknak és egyéb különkiad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9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 – 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71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 – 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 – 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6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 – Szakma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 – 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 – 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3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2 – Adók, kötelező illetékek és bírság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3 – Pénzbírságok és kötbérek a bíróságok végzése alapjá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 – 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 – 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TAR KONJOVIĆ ZENEISKOLA, ÓBEC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utalások más hatalmi szinteknek - Ez az appropriáció az alábbiakra szolgál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61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61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 – 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 – 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1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6 – Jutalmak a dolgozóknak és egyéb különkiad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4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 – 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68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 – 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 – 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 – Szakma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 – 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 – 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4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 – 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 – 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ociális védelmi térítmények a költségvetésből – A DIÁKOK UTAZTA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,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,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7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ociális védelmi térítmények a költségvetésből - ISKOLAI VERSEN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ociális védelmi térítmények a költségvetésb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3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3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a </w:t>
            </w:r>
            <w:r>
              <w:rPr>
                <w:rFonts w:cs="Arial" w:ascii="Arial" w:hAnsi="Arial"/>
                <w:sz w:val="14"/>
                <w:szCs w:val="14"/>
              </w:rPr>
              <w:t>generáció diákja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elsős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Vuk-díja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7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2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2,63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2,63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8.8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912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42,63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42,63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8.8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915-ö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915-ö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02-0001 programtevékenység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3,63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3,63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8.8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2002-000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43,63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43,63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8.8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KÖZÉPISKOLAI OKTA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0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. PROGRAM: KÖZÉPFOKÚ OKTATÁS ÉS NEV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003-00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középiskolák működ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zépfokú okta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IMNÁZI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utalások más hatalmi szinteknek - Ez az appropriáció az alábbiakra szolgál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88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88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 – 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3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 – 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241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6 – Jutalmak a dolgozóknak és egyéb különkiad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4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 – 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54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 – 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 – 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 – Szakma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 – 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3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 – 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 – 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5 – Nem pénzügyi vagy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ŰSZAKI ISKO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utalások más hatalmi szinteknek - Ez az appropriáció az alábbiakra szolgál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,66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,66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 – 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 – 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03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6 – Jutalmak a dolgozóknak és egyéb különkiad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 – 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49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 – 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 – 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 – Szakma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3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 – 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81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 – 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7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2 – Adók, kötelező illetékek és bírság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 – 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 – 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12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  <w:t>KÖZGAZDASÁGI KÖZÉPISKO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utalások más hatalmi szinteknek - Ez az appropriáció az alábbiakra szolgál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98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98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7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 – 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1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 – 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6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6 – Jutalmak a dolgozóknak és egyéb különkiad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2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 – 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3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 – 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 – 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 – Szakma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 – 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 – 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2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 – 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 – 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ÁKUTAZTA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FF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FF00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78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78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SKOLAI VERSEN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92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,69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,69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2.5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78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78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92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0,69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,78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7,48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2.94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2003-0001 programtevékenység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,69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,69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2.5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78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78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2003-000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0,69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,78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7,48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2.9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ZOCIÁLIS 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ableParagraph"/>
              <w:spacing w:lineRule="exact" w:line="157"/>
              <w:ind w:left="28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. PROGRAM: SZOCIÁLIS 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YERMEK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1-00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157"/>
              <w:ind w:left="283" w:right="10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yermekek és gyermekes család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ámoga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ás helyen nem minősített szociális 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ociális védelmi térítmények a költségvetésb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ösztöndíj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1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09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90-es funkció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,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,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44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 0901-0006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901-0006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,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,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4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0901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Kiegészítő szociális védelem-személyi kísérő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ás helyen nem minősített szociális 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87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629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09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87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87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r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629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62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90-es funkció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,87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629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 P1-090101-es projektum pénzelési forráő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87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87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629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62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09010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,87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629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0901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sr-Latn-RS"/>
              </w:rPr>
              <w:t>Pótszociális védelem – otthoni segít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sr-Latn-RS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sr-Latn-RS"/>
              </w:rPr>
              <w:t>Más helyen nem minősített szociális 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sr-Latn-RS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sr-Latn-RS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639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,13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sr-Latn-RS"/>
              </w:rPr>
              <w:t>A 09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sr-Latn-RS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sr-Latn-RS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639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63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sr-Latn-R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90-es funkció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639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,13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3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sr-Latn-RS"/>
              </w:rPr>
              <w:t>A 090103-as projektum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639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63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090103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639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,13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3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ableParagraph"/>
              <w:spacing w:lineRule="exact" w:line="157"/>
              <w:ind w:left="116" w:right="10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OGRAM 11: SZOCIÁLIS 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YERMEK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1-00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gyszeri segély és más formájú segé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ás helyen nem minősített szociális 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Átutalások más hatalmi szintekn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,89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,89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1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zeket az appropriációkat a következőkre használják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-</w:t>
            </w:r>
            <w:r>
              <w:rPr>
                <w:rFonts w:cs="Arial" w:ascii="Arial" w:hAnsi="Arial"/>
                <w:sz w:val="14"/>
                <w:szCs w:val="14"/>
              </w:rPr>
              <w:t xml:space="preserve"> 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303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-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7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-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-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-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-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-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61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-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3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-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5- Törvényes donáció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2-</w:t>
            </w:r>
            <w:r>
              <w:rPr>
                <w:rFonts w:cs="Arial" w:ascii="Arial" w:hAnsi="Arial"/>
                <w:sz w:val="14"/>
                <w:szCs w:val="14"/>
              </w:rPr>
              <w:t xml:space="preserve"> Egyszeri segél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37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2-</w:t>
            </w:r>
            <w:r>
              <w:rPr>
                <w:rFonts w:cs="Arial" w:ascii="Arial" w:hAnsi="Arial"/>
                <w:sz w:val="14"/>
                <w:szCs w:val="14"/>
              </w:rPr>
              <w:t xml:space="preserve"> Térítmények halál esetén - temetés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4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2-Adók, kötelező illetékek és bírság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2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-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Átutalás más hatalmi szintekn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6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 xml:space="preserve"> térítmény a diákok kísérőin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 xml:space="preserve"> hónaposjeg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9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,89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,89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7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7,89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7,89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72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0901-0001 </w:t>
            </w:r>
            <w:r>
              <w:rPr>
                <w:rFonts w:cs="Arial" w:ascii="Arial" w:hAnsi="Arial"/>
                <w:b/>
                <w:sz w:val="14"/>
                <w:szCs w:val="14"/>
              </w:rPr>
              <w:t>programaktivitás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,89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,89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7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901-000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7,89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7,89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7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NAPKÖZ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1-00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pi szolgáltatás a községbe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ás helyen nem minősített szociális 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utalások más hatalmi szintekn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3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3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ezeket az appropriációkat a következőkre használják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-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0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0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 – Szakma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-Folyó javítások és karbantartás оPрем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-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2-</w:t>
            </w:r>
            <w:r>
              <w:rPr>
                <w:rFonts w:cs="Arial" w:ascii="Arial" w:hAnsi="Arial"/>
                <w:sz w:val="14"/>
                <w:szCs w:val="14"/>
              </w:rPr>
              <w:t xml:space="preserve"> Egyszeri segél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090-es 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3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3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53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53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9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1-0003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programaktivitás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3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3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901-0003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53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53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ANÁCSADÓI IROD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1-00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anácsadó-terápiás és  szociális oktatási szolgálta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ás helyen nem minősített szociális 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utalások más hatalmi szintekn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4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4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ezeket az appropriációkat a következőkre használják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-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27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2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-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9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4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4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4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4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1-0004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programaktivitás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4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4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901-0004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4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4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ÉPKONYHA, NYITOTT VÉDELEM ÉS BEFOGADÓ ÁLLOM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ableParagraph"/>
              <w:spacing w:lineRule="exact" w:line="157"/>
              <w:ind w:left="116" w:right="107" w:hanging="0"/>
              <w:jc w:val="center"/>
              <w:rPr/>
            </w:pPr>
            <w:r>
              <w:rPr>
                <w:b/>
                <w:sz w:val="14"/>
                <w:szCs w:val="14"/>
              </w:rPr>
              <w:t>11. PROGRAM: SZOCIÁLIS 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YERMEK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1-00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saládi és otthoni száll. befogadóhely és más tip. száll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ás helyen nem minősített szociális 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ociális védelmi térítmények a költségvetésb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népkonyh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2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09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,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,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45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1-0002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901-0002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,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,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4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ableParagraph"/>
              <w:spacing w:lineRule="exact" w:line="157"/>
              <w:ind w:left="116" w:right="107" w:hanging="0"/>
              <w:jc w:val="center"/>
              <w:rPr/>
            </w:pPr>
            <w:r>
              <w:rPr>
                <w:b/>
                <w:sz w:val="14"/>
                <w:szCs w:val="14"/>
              </w:rPr>
              <w:t>11. PROGRAM: SZOCIÁLIS 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YERMEK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1-00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pközi szolgáltatások a községbe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ás helyen nem minősített szociális 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tációk nem korményzati szervekn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1</w:t>
            </w:r>
          </w:p>
        </w:tc>
      </w:tr>
      <w:tr>
        <w:trPr>
          <w:trHeight w:val="4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t>- a különleges igényű személyek programja pályázat alapjá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sz w:val="14"/>
                <w:szCs w:val="14"/>
              </w:rPr>
              <w:t>program implementáció LPA pályázat szeri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-es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</w:t>
            </w:r>
            <w:r>
              <w:rPr>
                <w:rFonts w:cs="Arial" w:ascii="Arial" w:hAnsi="Arial"/>
                <w:b/>
                <w:sz w:val="14"/>
                <w:szCs w:val="14"/>
              </w:rPr>
              <w:t>-es funkció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7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7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11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0901-0003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901-0003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7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7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1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ableParagraph"/>
              <w:spacing w:lineRule="exact" w:line="157"/>
              <w:ind w:left="116" w:right="107" w:hanging="0"/>
              <w:jc w:val="center"/>
              <w:rPr/>
            </w:pPr>
            <w:r>
              <w:rPr>
                <w:b/>
                <w:sz w:val="14"/>
                <w:szCs w:val="14"/>
              </w:rPr>
              <w:t>11. PROGRAM: SZOCIÁLIS 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YERMEK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1-00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ámogatás a Vöröskereszt programjának megvalósításá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ás helyen nem minősített szociális 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Óbecsei Vöröskeresz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tációk nem kormányzati szervezetekn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2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2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2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2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2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2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14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0901-0005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2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2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901-0005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2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2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1-00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157"/>
              <w:ind w:left="117" w:right="10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yermekek és gyermekes család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ámoga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ás helyen nem minősített szociális 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ociális védelmi térítmények a költségvetésb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 xml:space="preserve"> egyszeri segély az elsőszülött gyermek számá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09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90-es funkció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1-0006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programaktivitás pénzelési forrásai 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901-0006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157"/>
              <w:ind w:left="117" w:right="10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yermekek és gyermekes család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ámoga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0901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 HÖ népességpolitikáj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ociális védelmi térítmények a költségvetésb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0,56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0,56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6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09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11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11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44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44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090-es funkció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0,56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0,56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6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090102 projektum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11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11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44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44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090102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0,56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0,56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6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0901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romák inklúziójára vonatkozó Operatív terv végrehaj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ás helyen nem minősített szociális 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3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8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Dotációk nem kormányzati szervezetekn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09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EU-s pénzügyi segé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9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5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5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1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09010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EU-s pénzügyi segé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Összesen a P1-090101 projektre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5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5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1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Általános jellegű átutalások különböző hatalmi szintek közöt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8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. PROGRAM: ELSŐDLEGES EGÉSZSÉGÜGYI 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801-00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Halottkém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Általános jellegű átutalások különböző hatalmi szintek közöt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utalások más hatalmi szintekn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80-as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8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7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A 1801-0002 </w:t>
            </w:r>
            <w:r>
              <w:rPr>
                <w:rFonts w:cs="Arial" w:ascii="Arial" w:hAnsi="Arial"/>
                <w:b/>
                <w:sz w:val="14"/>
                <w:szCs w:val="14"/>
              </w:rPr>
              <w:t>programaktivitás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1801-0002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ÓBECSEI EGÉSZSÉGHÁ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8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ableParagraph"/>
              <w:spacing w:lineRule="exact" w:line="157"/>
              <w:ind w:left="110" w:hanging="0"/>
              <w:rPr/>
            </w:pPr>
            <w:r>
              <w:rPr>
                <w:b/>
                <w:sz w:val="14"/>
                <w:szCs w:val="14"/>
              </w:rPr>
              <w:t>12. PROGRAM: ELSŐDLEGES EGÉSZSÉGÜGY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801-00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lsődleges egészségvédelmi intézmények működ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gészségüg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tációk kötelező szoc. bizt. szervezetekn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,62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,62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2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-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,053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-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17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-Szakma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2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-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 – 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-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70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,62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,62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2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0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9,62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9,62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21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801-0001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programaktivitás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,62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,62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2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1801-000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9,62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9,62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2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ÓBECSE KÖZSÉG EGÉSZSÉGÜGYI TANÁC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8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GRAM 12: EGÉSZSÉGÜGYI 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801-00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társadalmi közegészségyügyi védelem tevékenységeinek végrehaj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gészségüg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70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70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1801-0003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1801-0003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ÖRTÉNELMI LEVÉLTÁ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2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. PROGRAM: MŰVELŐDÉSFEJLESZTÉS ÉS TÁJÉKOZTA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202-00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Helyi művelődési intézmények működ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űvelődés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utalások más hatalmi szinteknek – Levéltá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,03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,03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3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-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00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-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4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-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-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6 – Jutalmak a dolgozóknak és egyéb különkiad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-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27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5-Törvényes donáció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82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3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3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82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,03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,03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31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1201-0001 programtevékenység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3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3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1201-000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,03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,03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GYÉB MŰVELŐDÉSI ESZKÖZHASZNÁLÓK PÁLYÁZATOK ALAPJÁ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2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. PROGRAM: MŰVELŐDÉSFEJLESZTÉS ÉS TÁJÉKOZTA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202-00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lturális és művészeti alkotás támoga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157"/>
              <w:ind w:left="117" w:right="10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gyéb művelődési használók pályázat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lapjá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űvelődés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tációk nem kormányzati szervezeteknek programok alapjá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68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 xml:space="preserve"> Egyéb kulturális egyesületek pályázatok és programok alapjá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0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GYÉB HASZNÁLÓ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gyéb közösségek szolgáltatása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tációk nem kormányzati szervezetekn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 xml:space="preserve"> egyéb használók – pályázatok és programok alapjá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820-as </w:t>
            </w:r>
            <w:r>
              <w:rPr>
                <w:rFonts w:cs="Arial" w:ascii="Arial" w:hAnsi="Arial"/>
                <w:b/>
                <w:sz w:val="14"/>
                <w:szCs w:val="14"/>
              </w:rPr>
              <w:t>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6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2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6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  <w:t>A 84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  <w:t>84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9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1201-0002 proramtevékenység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1201-0002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2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2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Műsorszórási kiadói szolgáltatás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(tájékoztatás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2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. PROGRAM: MŰVELŐDÉSFEJLESZTÉS ÉS TÁJÉKOZTA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201-00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157"/>
              <w:ind w:left="118" w:right="10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özérdek érvényesítése és fejlesztése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öztájékoztatás területé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űszorszórási és kiadó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-tájékoztatás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2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2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83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2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2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83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,2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,2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51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01-0004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2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2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1201-0004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,2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,2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2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sr-Latn-RS"/>
              </w:rPr>
              <w:t>13. PROGRAM: KULTÚRAFEJLESZ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1201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sr-Latn-RS"/>
              </w:rPr>
              <w:t>“</w:t>
            </w: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sr-Latn-RS"/>
              </w:rPr>
              <w:t>Óbecse éjjel” fesztivá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ak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sr-Latn-R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82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2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sr-Latn-RS"/>
              </w:rPr>
              <w:t>A 120115-ös projektum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120115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sr-Latn-RS"/>
              </w:rPr>
              <w:t>ÓBECSEI SPORTSZÖVET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GRAM 14: SPORT- ÉS IFJÚSÁGFEJLESZ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01-00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ámogatás a helyi sportszervezeteknek, egyesületeknek és szövetségekn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Rekreációs és sport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tációk nem kormányzati szervezeteknek- 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t>PÁLYÁZAT ALAPJÁ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6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6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6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6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02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01-0001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1301-000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6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6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FJÚSÁGI IROD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ableParagraph"/>
              <w:spacing w:lineRule="exact" w:line="157"/>
              <w:ind w:left="522" w:right="105" w:firstLine="5"/>
              <w:jc w:val="center"/>
              <w:rPr/>
            </w:pPr>
            <w:r>
              <w:rPr>
                <w:b/>
                <w:sz w:val="14"/>
                <w:szCs w:val="14"/>
              </w:rPr>
              <w:t>14. PROGRAM: SPORT- 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FJÚSÁGFEJLESZ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01-00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z ifjúságpolitika végrehaj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Rekreációs és sport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42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42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ak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7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7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0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0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,0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,0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43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1301-0001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0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0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1301-000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,0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,0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4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ableParagraph"/>
              <w:spacing w:lineRule="exact" w:line="157"/>
              <w:ind w:left="522" w:right="105" w:firstLine="5"/>
              <w:jc w:val="center"/>
              <w:rPr/>
            </w:pPr>
            <w:r>
              <w:rPr>
                <w:b/>
                <w:sz w:val="14"/>
                <w:szCs w:val="14"/>
              </w:rPr>
              <w:t>14. PROGRAM: SPORT- 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FJÚSÁGFEJLESZ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01-00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z ifjúságpolitika végrehaj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Rekreációs és sport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tációk nem kormányzati szervezeteknek -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 PÁLYÁZAT ALAPJÁ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01-0005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1301-0005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sr-Latn-RS"/>
              </w:rPr>
              <w:t>14. PROGRAM: SPORT- ÉS IFJÚSÁGFEJLESZ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1301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Egyenlő feltételek a bácsföldvári fiatalok számá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Rekreációs és sport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4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91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76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7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7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91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91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37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91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28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2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-130119 projektum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7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7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91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91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A következő projektumra összesen: </w:t>
            </w:r>
            <w:r>
              <w:rPr>
                <w:rFonts w:cs="Arial" w:ascii="Arial" w:hAnsi="Arial"/>
                <w:b/>
                <w:sz w:val="14"/>
                <w:szCs w:val="14"/>
              </w:rPr>
              <w:t>P-130119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37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91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28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2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2"/>
                <w:szCs w:val="12"/>
                <w:lang w:eastAsia="sr-Latn-RS"/>
              </w:rPr>
              <w:t>14. PROGRAM: SPORT- ÉS IFJÚSÁGFEJLESZ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130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Támogatás a mile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val="sr-Latn-RS"/>
              </w:rPr>
              <w:t>ševo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 fiatalok számá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Rekreációs és sport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val="hu-HU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</w:t>
            </w:r>
            <w:r>
              <w:rPr>
                <w:rFonts w:eastAsia="Times New Roman" w:cs="Arial" w:ascii="Arial" w:hAnsi="Arial"/>
                <w:sz w:val="14"/>
                <w:szCs w:val="14"/>
                <w:lang w:val="hu-HU"/>
              </w:rPr>
              <w:t>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val="hu-HU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val="hu-H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0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0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-130120 projektum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A következő projektumra összesen: </w:t>
            </w:r>
            <w:r>
              <w:rPr>
                <w:rFonts w:cs="Arial" w:ascii="Arial" w:hAnsi="Arial"/>
                <w:b/>
                <w:sz w:val="14"/>
                <w:szCs w:val="14"/>
              </w:rPr>
              <w:t>P-130120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0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0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közadósság kezel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6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GRAM 15. A HELYI ÖNKORMÁNYZAT ÁLTALÁNOS KÖZSZOLGÁLTATÁSA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602-00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helyi és városi önkormányzat működ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ás helyen nem minősített általános köz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160-as 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12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0602-0001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602-000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602-00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közadósság kezel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ás helyen nem minősített általános köz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zai kamatok törleszt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84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84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őketörlesztés hazai hitelintézetekn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,61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,61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2.8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16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4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4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3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0,4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0,4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3.12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0602-0003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4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4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3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602-0003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0,4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0,4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3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EMZETI KISEBBSÉGEK PROGRAMJA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602-00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157"/>
              <w:ind w:left="117" w:right="10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 nemzeti kisebbségek nemzeti tanácsain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űköd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gyéb közösség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tációk nem kormányzati szervezeteknek a nemzeti kisebbségek programjai alapjá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  <w:t>A 84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84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0602-0007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602-0007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NDKÍVÜLI HELYZET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6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GRAM 15. A HELYI ÖNKORMÁNYZAT ÁLTALÁNOS KÖZSZOLGÁLTATÁSA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602-00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ndkívüli helyzetek vezet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ás helyen nem minősített általános köz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sr-Latn-RS"/>
              </w:rPr>
              <w:t>Szociális védelmi térítmények a költségvetésb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160-as 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60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60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16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60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60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16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0602-0014 programtevékenység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60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60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602-0014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60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60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1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Összesen a 4.1 fejezet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23,00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1,219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154,22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1.3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4.1 fejezet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38,28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38,28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58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0,86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0,864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8.0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Bevétel a hazai adósságbó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11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11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 el nem költöt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,41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,41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3.73</w:t>
            </w:r>
          </w:p>
        </w:tc>
      </w:tr>
      <w:tr>
        <w:trPr>
          <w:trHeight w:val="43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,19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,19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z EU pénzügyi támoga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Összesen a 4.1. fejezet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23,00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1,219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154,22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1.3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ŰVELŐD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2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. PROGRAM: MŰVELŐDÉSFEJLESZ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201-00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Helyi művelődési intézmények működ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űvelődési szolgálta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ŰVELŐDÉSI INTÉZMÉN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.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ÁROSI SZÍNHÁ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7,89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05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8,94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1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,26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,26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ermészetbeni térítmén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0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0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Jutalmak a dolgozóknak és egyéb különkiad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4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8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31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3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énzbírságok és kötbérek a bíróságok végzése alapjá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3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.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 xml:space="preserve">NÉPKÖNYVTÁR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9,85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9,89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2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40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40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7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96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96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ermészetbeni térítmén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Jutalmak a dolgozóknak és egyéb különkiad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10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12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7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7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.0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VÁROSI MÚZE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7,47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922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8,39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1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,15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,154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6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ermészetbeni térítmén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6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6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Jutalmak a dolgozóknak és egyéb különkiad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3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3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90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91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4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4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ak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17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1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dók, kötelező illetékek és bírság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Nem pénzügyi vagy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82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,2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,2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3.4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ját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12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1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2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5,2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012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7,23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3.54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1201-0001 programtevékenység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,2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,2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3.4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aját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12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1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1201-000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5,2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012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7,23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3.5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201-00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lturális és művészeti alkotás támoga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űvelődés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ŰVELŐDÉSI INTÉZMÉN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.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ÁROSI SZÍNHÁ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,26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,776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08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9,11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1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3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15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4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8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97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ak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4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346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12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6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6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dók, kötelező illetékek és bírság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5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énzbírságok és kötbérek a bíróságok végzése alapjá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Árukészlet további értékesítés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40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4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.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 xml:space="preserve">NÉPKÖNYVTÁR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07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2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961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25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2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9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1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7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ak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9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3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2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Nem pénzügyi vagy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.0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VÁROSI MÚZE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4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8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0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26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6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8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44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ak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5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Nem pénzügyi vagy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.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82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81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81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7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ját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176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17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64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64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2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,81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,176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64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4,63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52</w:t>
            </w:r>
          </w:p>
        </w:tc>
      </w:tr>
      <w:tr>
        <w:trPr>
          <w:trHeight w:val="48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1201-0002 programaktivitás pénzelési forrása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81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81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7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aját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176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17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64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64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1201-0002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1,81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,176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646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4,63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5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1201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színházterem klimatizácójának projektum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Művelődés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2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6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20-as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ját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2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2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42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6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 P13-120113 projektum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aját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2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120113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42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6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1201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17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z Óbecsei Városi Múze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épületének szanálása, adapt. és hozzáépít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ltúráli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20-as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20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P14-120114 projektum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120112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.2. fejezet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7,65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0,18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,08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2,92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.1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.2 fejezet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7,65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7,65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4.1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aját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,18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,18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6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8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08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.2.fejezet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7,65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0,18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,08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2,92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.1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2"/>
                <w:szCs w:val="12"/>
                <w:lang w:eastAsia="sr-Latn-R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STNEV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499" w:hanging="0"/>
              <w:jc w:val="center"/>
              <w:rPr>
                <w:rFonts w:ascii="Arial" w:hAnsi="Arial" w:eastAsia="Arial" w:cs="Arial"/>
                <w:b/>
                <w:b/>
                <w:sz w:val="14"/>
                <w:szCs w:val="14"/>
                <w:lang w:bidi="en-US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bidi="en-US"/>
              </w:rPr>
              <w:t>ĐORĐE PREDIN – BADŽA ÓBECSE IFJÚSÁGÁNAK SPORT- ÉS KULTURÁL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VÉKENYSÉGÉT SZOLGÁLÓ INTÉZMÉNY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19" w:right="105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  <w:lang w:bidi="en-US"/>
              </w:rPr>
              <w:t>14. PROGRAM: SPORT- 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FJÚSÁGFEJLESZT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301-00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19" w:right="107" w:hanging="0"/>
              <w:jc w:val="center"/>
              <w:rPr>
                <w:rFonts w:ascii="Arial" w:hAnsi="Arial" w:eastAsia="Arial" w:cs="Arial"/>
                <w:b/>
                <w:b/>
                <w:sz w:val="14"/>
                <w:szCs w:val="14"/>
                <w:lang w:bidi="en-US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bidi="en-US"/>
              </w:rPr>
              <w:t>Helyi sportszervezetek, -egyesületek és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zövetségek támogatá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Rekreációs és sport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,4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3,76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5,21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4.6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75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75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9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53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53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ermészetbeni térítmén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8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,88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35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,23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6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34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52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,87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akmai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3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5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2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30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9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5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36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31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Hitelvállalások kísérő költség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dók, kötelező illetékek és bírság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9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5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,4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,44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3.1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aját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,76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,76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4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,4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3,76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5,21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4.6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1301-0004 programtevékenység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aját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,4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,44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3.1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,76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,76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4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1301-0004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1,4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3,76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75,21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4.6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462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P-1301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  <w:t>A földszint egy részének rekonstrukciója a Sportközpontba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kreációs és sport szolgálta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96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96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4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4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7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7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810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96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96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 pénzelési forrásai: P-130118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4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4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7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7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jektumra összesen:P-130118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96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96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.3. fejezet összesen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6,40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3,76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0,17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.9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.3.  fejezet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2,68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2,68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3.2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aját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,76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,76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4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7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7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.3. fejezet összesen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6,40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3,76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0,17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.9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ÁRSADALMI GYERMEKVÉ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bud Pejović Iskoláskor Előtti Intézmén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0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GRAM 8: ISKOLÁSKOR ELŐTTI NEV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001-00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z iskoláskor előtti intézmények működ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skokáskor előtti okta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6,60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211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8,8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6.7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,56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47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,61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1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ermészetbeni térítmén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7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7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14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,14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4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Jutalmak a dolgozóknak és egyéb különkiad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3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3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,78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3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,82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25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2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20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06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,21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3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ak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3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3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86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5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,0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9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Hitelvállalások kísérő költség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Egyéb törvényes dotáció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dók, kötelező illetékek és bírság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6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1-es 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0,58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0,58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.9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aját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605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60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25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25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911-e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60,58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605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4,25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77,4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0.97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2001-0001 </w:t>
            </w:r>
            <w:r>
              <w:rPr>
                <w:rFonts w:cs="Arial" w:ascii="Arial" w:hAnsi="Arial"/>
                <w:b/>
                <w:sz w:val="14"/>
                <w:szCs w:val="14"/>
              </w:rPr>
              <w:t>programaktivitás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0,58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0,58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.9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25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25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2001-0001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60,58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605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4,25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77,4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0.9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.4. fejezet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60,58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605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4,25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77,4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0.9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.4. fejezet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0,58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0,58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.9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25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,25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.4. fejezet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60,58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605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4,258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77,4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0.9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HELYI KÖZÖS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6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. PROGRAM: HELYI ÖNKORMÁNYZAT ÁLTALÁNOS SZOLGÁLTATÁSA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602-00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helyi közösségek működ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ás helyen nem minősített általános köz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HELYI KÖZÖS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AN PERIŠIĆ HELYI KÖZÖSSÉG ÓBEC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52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52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2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5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5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3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3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3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3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ak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ODOR DUKIN HELYI KÖZÖS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82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82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1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5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15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ermészetbeni térítmén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ak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dók, kötelező illetékek és bírság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STVÉRISÉG-EGYSÉG HELYI KÖZÖSSÉG ÓBEC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20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20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2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5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5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4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Jutalmak a dolgozóknak és egyéb különkiad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8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8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4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ak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ÉTERRÉVEI HELYI KÖZÖS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,96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,96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4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5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5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42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42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ak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dók, kötelező illetékek és bírság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ÁCSFÖLDVÁRI HELYI KÖZÖS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,44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,44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4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5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5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ermészetbeni térítmén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6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76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SIKÉRIAPUSZTAI HELYI KÖZÖS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84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,84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2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8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8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Jutalmak a dolgozóknak és egyéb különkiad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3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3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ak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DREAI HELYI KÖZÖS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84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,84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3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7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7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ermészetbeni térítmén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2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2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ak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9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zet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7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7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ECESORI HELYI KÖZÖS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2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2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1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2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24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ermészetbeni térítmén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1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1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A 160-as funkció pénzelési forrásai: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4,8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4,8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2.1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0-as funkci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4,8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4,8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2.16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 0602-0002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4,8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4,8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2.1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602-0002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4,8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4,8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2.1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.5. fejezet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4,8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4,8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.1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.5. fejezet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4,8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4,8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2.1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14"/>
                <w:szCs w:val="14"/>
                <w:lang w:bidi="en-US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bidi="en-US"/>
              </w:rPr>
              <w:t>4. 5.fejezet összese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bidi="en-US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bidi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4,88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4,88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.1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genforgalo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17" w:right="107" w:hanging="0"/>
              <w:jc w:val="center"/>
              <w:rPr>
                <w:rFonts w:ascii="Arial" w:hAnsi="Arial" w:eastAsia="Arial" w:cs="Arial"/>
                <w:b/>
                <w:b/>
                <w:sz w:val="14"/>
                <w:szCs w:val="14"/>
                <w:lang w:bidi="en-US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bidi="en-US"/>
              </w:rPr>
              <w:t>ÓBECSE KÖZSÉG IDEGENFORGAL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ZERVEZE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5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GRAM 4: IDEGENFORGALOM FEJLESZT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502-00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genforgalmi promóci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egenforgalo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,01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07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0,09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6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93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93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8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0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Természetbeni térítmény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lgozók költségtérítés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6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ndó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7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3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01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75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59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ak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3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Folyó javítások és karbantart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97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1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4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dók, kötelező illetékek és pénzbírság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7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mi szervek által okozott károk megtérít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Épületek és építési objektum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Gépek és felszerelé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1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9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Árukészlet további értékesítés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473-as </w:t>
            </w:r>
            <w:r>
              <w:rPr>
                <w:rFonts w:cs="Arial" w:ascii="Arial" w:hAnsi="Arial"/>
                <w:b/>
                <w:sz w:val="14"/>
                <w:szCs w:val="14"/>
              </w:rPr>
              <w:t>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01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01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ját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7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7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73-as funkció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,01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07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0,09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62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z 1502-0002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01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01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aját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7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7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1502-0002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,01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07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0,09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6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.6. fejezetre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,01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07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0,09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0.6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.6. fejezet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01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8,01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5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aját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7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,07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.6. fejezetre összesen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8,01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2,078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0,097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.6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. RÉSZ ÖSSZESE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350,5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8,639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50,56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539,754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95.1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4.  rész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62,10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,262,106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78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aját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8,639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8,63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2.3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7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Donációk más hatalmi szintektő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0,21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0,21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9.2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Bevétel a hazai adósságbó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11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112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tvitt el nem költöt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,41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0,41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3.73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orábbi évek dotációiból származó fel nem használt eszközö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,919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4,919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5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Pénzügyi támogatás az EU-tó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5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4.FEJEZET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,350,5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38,639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50,56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539,754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95.1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KÖZSÉGI VAGYONJOGI ÜGYÉSZ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6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. PROGRAM: HELYI ÖNKORMÁNYZAT ÁLTALÁNOS SZOLGÁLTATÁSA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602-00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özségi vagyonjogi ügyés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ás helyen nem kvalifikált közrend és csen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eresetek, pótlékok és térítése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023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3,023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árulékok a munkaadó terhé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4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64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ociális juttatások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térítmény a dolgozókna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tazási költség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6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Szerződéses szolgáltatás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1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Anya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05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Állami szervek által okozott károk megtéríté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5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2,500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0-as funkció pénzelési forrásai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jöve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,10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,10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60-as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funkció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 xml:space="preserve"> 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7,10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7,10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06</w:t>
            </w:r>
          </w:p>
        </w:tc>
      </w:tr>
      <w:tr>
        <w:trPr>
          <w:trHeight w:val="39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602-0004 programaktivitás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Költségvetési bevétele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,10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,10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A következő programaktivitásra összesen: 0602-0004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7,10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7,10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.1. fejezet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7,10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7,10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360-as funkció pénzelési forrásai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öltségvetési jövedele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,10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17,10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0-as funkcióra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7,10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7,10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</w:rPr>
              <w:t>1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.1. fejezetre összesen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7,10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7,10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</w:rPr>
              <w:t>1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. RÉSZ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7,10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7,10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.06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4"/>
                <w:szCs w:val="14"/>
              </w:rPr>
            </w:pPr>
            <w:r>
              <w:rPr>
                <w:rFonts w:eastAsia="Times New Roman" w:cs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ÖLTSÉGEK ÖSSZESEN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428,40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38,639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50,565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,617,608,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  <w:t>100.00</w:t>
            </w:r>
          </w:p>
        </w:tc>
      </w:tr>
    </w:tbl>
    <w:p>
      <w:pPr>
        <w:pStyle w:val="ListParagraph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454" w:footer="709" w:bottom="765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II. A KÖLTSÉGVETÉS VÉGREHAJTÁSA</w:t>
      </w:r>
    </w:p>
    <w:p>
      <w:pPr>
        <w:pStyle w:val="Normal"/>
        <w:spacing w:before="0" w:after="200"/>
        <w:contextualSpacing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9. szakasz</w:t>
      </w:r>
    </w:p>
    <w:p>
      <w:pPr>
        <w:pStyle w:val="Normal"/>
        <w:spacing w:before="0" w:after="200"/>
        <w:contextualSpacing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ahoma" w:ascii="Tahoma" w:hAnsi="Tahoma"/>
        </w:rPr>
        <w:t>A 9. szakasz az alábbiak szerint módosul:</w:t>
      </w:r>
    </w:p>
    <w:p>
      <w:pPr>
        <w:pStyle w:val="Normal"/>
        <w:spacing w:before="0" w:after="200"/>
        <w:contextualSpacing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„</w:t>
      </w:r>
      <w:r>
        <w:rPr>
          <w:rFonts w:eastAsia="Times New Roman" w:cs="Tahoma" w:ascii="Tahoma" w:hAnsi="Tahoma"/>
        </w:rPr>
        <w:t>36. szakasz</w:t>
      </w:r>
    </w:p>
    <w:p>
      <w:pPr>
        <w:pStyle w:val="Normal"/>
        <w:spacing w:before="0" w:after="200"/>
        <w:contextualSpacing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eastAsia="Times New Roman" w:cs="Tahoma" w:ascii="Tahoma" w:hAnsi="Tahoma"/>
        </w:rPr>
        <w:t>Ezen határozatot “Óbecse Község Hivatalos Lapjában” kell megjelentetni és el kell küldeni a Pénzügyminisztériumnak.</w:t>
      </w:r>
    </w:p>
    <w:p>
      <w:pPr>
        <w:pStyle w:val="Normal"/>
        <w:spacing w:before="0" w:after="200"/>
        <w:contextualSpacing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10. szakasz</w:t>
      </w:r>
    </w:p>
    <w:p>
      <w:pPr>
        <w:pStyle w:val="Normal"/>
        <w:spacing w:before="0" w:after="200"/>
        <w:contextualSpacing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ahoma" w:ascii="Tahoma" w:hAnsi="Tahoma"/>
        </w:rPr>
        <w:t>A 3</w:t>
      </w:r>
      <w:r>
        <w:rPr>
          <w:rFonts w:eastAsia="Times New Roman" w:cs="Tahoma" w:ascii="Tahoma" w:hAnsi="Tahoma"/>
          <w:lang w:val="hu-HU"/>
        </w:rPr>
        <w:t>7</w:t>
      </w:r>
      <w:r>
        <w:rPr>
          <w:rFonts w:eastAsia="Times New Roman" w:cs="Tahoma" w:ascii="Tahoma" w:hAnsi="Tahoma"/>
        </w:rPr>
        <w:t>. szakasz az alábbiak szerint:</w:t>
      </w:r>
    </w:p>
    <w:p>
      <w:pPr>
        <w:pStyle w:val="Normal"/>
        <w:spacing w:before="0" w:after="200"/>
        <w:contextualSpacing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>37. szakasz</w:t>
      </w:r>
    </w:p>
    <w:p>
      <w:pPr>
        <w:pStyle w:val="Normal"/>
        <w:tabs>
          <w:tab w:val="clear" w:pos="720"/>
          <w:tab w:val="right" w:pos="15705" w:leader="none"/>
        </w:tabs>
        <w:spacing w:before="0" w:after="200"/>
        <w:contextualSpacing/>
        <w:jc w:val="both"/>
        <w:rPr>
          <w:rFonts w:ascii="Tahoma" w:hAnsi="Tahoma" w:eastAsia="Times New Roman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eastAsia="Times New Roman" w:cs="Tahoma" w:ascii="Tahoma" w:hAnsi="Tahoma"/>
        </w:rPr>
        <w:t xml:space="preserve">Ezen határozat “Óbecse Község Hivatalos Lapjában” való megjelentetésének napján lép hatályba. </w:t>
      </w:r>
    </w:p>
    <w:p>
      <w:pPr>
        <w:pStyle w:val="Normal"/>
        <w:spacing w:before="0" w:after="200"/>
        <w:contextualSpacing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ListParagraph"/>
        <w:ind w:left="0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ListParagraph"/>
        <w:ind w:left="0" w:hanging="0"/>
        <w:jc w:val="both"/>
        <w:rPr>
          <w:rFonts w:ascii="Tahoma" w:hAnsi="Tahoma" w:eastAsia="Times New Roman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ListParagraph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erb Köztársaság</w:t>
      </w:r>
    </w:p>
    <w:p>
      <w:pPr>
        <w:pStyle w:val="ListParagraph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jdaság Autonóm Tartomány</w:t>
      </w:r>
    </w:p>
    <w:p>
      <w:pPr>
        <w:pStyle w:val="ListParagraph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Óbecse község</w:t>
      </w:r>
    </w:p>
    <w:p>
      <w:pPr>
        <w:pStyle w:val="ListParagraph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ÓBECSE KÖZSÉG KÉPVISELŐ-TESTÜLETE</w:t>
        <w:tab/>
        <w:tab/>
        <w:tab/>
        <w:t xml:space="preserve"> A KÉPVISELŐ-TESTÜLET ELNÖKE</w:t>
      </w:r>
    </w:p>
    <w:p>
      <w:pPr>
        <w:pStyle w:val="ListParagraph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ám:</w:t>
        <w:tab/>
        <w:t>I 011-    /2021</w:t>
        <w:tab/>
        <w:tab/>
        <w:tab/>
        <w:tab/>
        <w:tab/>
        <w:tab/>
        <w:tab/>
        <w:tab/>
        <w:t>Kiss Igor s.k.</w:t>
      </w:r>
    </w:p>
    <w:p>
      <w:pPr>
        <w:pStyle w:val="ListParagraph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lt: 2021.   .    .</w:t>
      </w:r>
    </w:p>
    <w:p>
      <w:pPr>
        <w:pStyle w:val="ListParagraph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ÓBECSE</w:t>
      </w:r>
    </w:p>
    <w:p>
      <w:pPr>
        <w:pStyle w:val="ListParagraph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tervezetet kidolgozták</w:t>
      </w:r>
    </w:p>
    <w:p>
      <w:pPr>
        <w:pStyle w:val="Normal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Latn-RS"/>
        </w:rPr>
        <w:t>Milja Dabetić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énzügyi osztály vezetőj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K</w:t>
      </w:r>
      <w:r>
        <w:rPr>
          <w:rFonts w:cs="Tahoma" w:ascii="Tahoma" w:hAnsi="Tahoma"/>
          <w:lang w:val="hu-HU"/>
        </w:rPr>
        <w:t>özségi közigazgatás vezetője</w:t>
      </w:r>
    </w:p>
    <w:p>
      <w:pPr>
        <w:pStyle w:val="Normal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  <w:t>Zoran Kovács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ahoma" w:hAnsi="Tahoma" w:cs="Tahoma"/>
          <w:lang w:val="hu-HU"/>
        </w:rPr>
      </w:pPr>
      <w:r>
        <w:rPr>
          <w:rFonts w:cs="Tahoma" w:ascii="Tahoma" w:hAnsi="Tahoma"/>
          <w:lang w:val="hu-HU"/>
        </w:rPr>
      </w:r>
    </w:p>
    <w:sectPr>
      <w:footerReference w:type="default" r:id="rId4"/>
      <w:type w:val="nextPage"/>
      <w:pgSz w:w="11906" w:h="16838"/>
      <w:pgMar w:left="45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BodyTextChar">
    <w:name w:val="Body Text Char"/>
    <w:qFormat/>
    <w:rPr>
      <w:rFonts w:ascii="Tahoma" w:hAnsi="Tahoma" w:eastAsia="Times New Roman" w:cs="Tahoma"/>
      <w:sz w:val="22"/>
      <w:szCs w:val="24"/>
      <w:lang w:val="sr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Cs w:val="24"/>
      <w:lang w:val="sr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color w:val="00FF00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color w:val="FF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color w:val="FF000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333333"/>
        <w:left w:val="single" w:sz="4" w:space="0" w:color="333333"/>
        <w:right w:val="single" w:sz="4" w:space="0" w:color="333333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154">
    <w:name w:val="xl154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  <w:jc w:val="right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84">
    <w:name w:val="xl184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04">
    <w:name w:val="xl20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333333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10">
    <w:name w:val="xl210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14">
    <w:name w:val="xl21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29">
    <w:name w:val="xl22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i/>
      <w:iCs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6">
    <w:name w:val="xl246"/>
    <w:basedOn w:val="Normal"/>
    <w:qFormat/>
    <w:pP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4"/>
      <w:szCs w:val="1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i/>
      <w:iCs/>
      <w:sz w:val="14"/>
      <w:szCs w:val="14"/>
    </w:rPr>
  </w:style>
  <w:style w:type="paragraph" w:styleId="Xl283">
    <w:name w:val="xl283"/>
    <w:basedOn w:val="Normal"/>
    <w:qFormat/>
    <w:pPr>
      <w:pBdr>
        <w:top w:val="single" w:sz="4" w:space="0" w:color="333333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i/>
      <w:iCs/>
      <w:sz w:val="14"/>
      <w:szCs w:val="14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291">
    <w:name w:val="xl291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292">
    <w:name w:val="xl292"/>
    <w:basedOn w:val="Normal"/>
    <w:qFormat/>
    <w:pP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295">
    <w:name w:val="xl295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296">
    <w:name w:val="xl296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color w:val="FF0000"/>
      <w:sz w:val="14"/>
      <w:szCs w:val="1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color w:val="FF0000"/>
      <w:sz w:val="14"/>
      <w:szCs w:val="14"/>
    </w:rPr>
  </w:style>
  <w:style w:type="paragraph" w:styleId="Xl303">
    <w:name w:val="xl30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4"/>
      <w:szCs w:val="14"/>
    </w:rPr>
  </w:style>
  <w:style w:type="paragraph" w:styleId="Xl304">
    <w:name w:val="xl304"/>
    <w:basedOn w:val="Normal"/>
    <w:qFormat/>
    <w:pPr>
      <w:pBdr>
        <w:top w:val="single" w:sz="4" w:space="0" w:color="333333"/>
        <w:left w:val="single" w:sz="4" w:space="0" w:color="333333"/>
        <w:right w:val="single" w:sz="4" w:space="0" w:color="333333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4"/>
      <w:szCs w:val="1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4"/>
      <w:szCs w:val="1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4"/>
      <w:szCs w:val="1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color w:val="000000"/>
      <w:sz w:val="14"/>
      <w:szCs w:val="1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24">
    <w:name w:val="xl3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4"/>
      <w:szCs w:val="14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77777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F7F7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14"/>
      <w:szCs w:val="14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4"/>
      <w:szCs w:val="14"/>
    </w:rPr>
  </w:style>
  <w:style w:type="paragraph" w:styleId="Xl377">
    <w:name w:val="xl377"/>
    <w:basedOn w:val="Normal"/>
    <w:qFormat/>
    <w:pPr>
      <w:shd w:fill="FFFFCC" w:val="clear"/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4"/>
      <w:szCs w:val="14"/>
    </w:rPr>
  </w:style>
  <w:style w:type="paragraph" w:styleId="Xl384">
    <w:name w:val="xl3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85">
    <w:name w:val="xl3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87">
    <w:name w:val="xl3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388">
    <w:name w:val="xl3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89">
    <w:name w:val="xl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4"/>
      <w:szCs w:val="14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4"/>
      <w:szCs w:val="14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396">
    <w:name w:val="xl3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4"/>
      <w:szCs w:val="14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sz w:val="14"/>
      <w:szCs w:val="14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4"/>
      <w:szCs w:val="14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14">
    <w:name w:val="xl4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333333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color w:val="00FF00"/>
      <w:sz w:val="14"/>
      <w:szCs w:val="1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4"/>
      <w:szCs w:val="14"/>
    </w:rPr>
  </w:style>
  <w:style w:type="paragraph" w:styleId="Xl431">
    <w:name w:val="xl4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448">
    <w:name w:val="xl448"/>
    <w:basedOn w:val="Normal"/>
    <w:qFormat/>
    <w:pPr>
      <w:pBdr>
        <w:top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49">
    <w:name w:val="xl449"/>
    <w:basedOn w:val="Normal"/>
    <w:qFormat/>
    <w:pPr>
      <w:pBdr>
        <w:top w:val="single" w:sz="4" w:space="0" w:color="333333"/>
        <w:left w:val="single" w:sz="4" w:space="0" w:color="333333"/>
        <w:right w:val="single" w:sz="4" w:space="0" w:color="333333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56">
    <w:name w:val="xl4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59">
    <w:name w:val="xl4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60">
    <w:name w:val="xl4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61">
    <w:name w:val="xl4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462">
    <w:name w:val="xl4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63">
    <w:name w:val="xl4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64">
    <w:name w:val="xl464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65">
    <w:name w:val="xl4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466">
    <w:name w:val="xl4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67">
    <w:name w:val="xl4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68">
    <w:name w:val="xl4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69">
    <w:name w:val="xl4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70">
    <w:name w:val="xl4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71">
    <w:name w:val="xl4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72">
    <w:name w:val="xl4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473">
    <w:name w:val="xl4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74">
    <w:name w:val="xl4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75">
    <w:name w:val="xl47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76">
    <w:name w:val="xl4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4"/>
      <w:szCs w:val="14"/>
    </w:rPr>
  </w:style>
  <w:style w:type="paragraph" w:styleId="Xl477">
    <w:name w:val="xl4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78">
    <w:name w:val="xl4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79">
    <w:name w:val="xl4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80">
    <w:name w:val="xl4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81">
    <w:name w:val="xl4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82">
    <w:name w:val="xl4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83">
    <w:name w:val="xl4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color w:val="FF0000"/>
      <w:sz w:val="14"/>
      <w:szCs w:val="14"/>
    </w:rPr>
  </w:style>
  <w:style w:type="paragraph" w:styleId="Xl484">
    <w:name w:val="xl4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85">
    <w:name w:val="xl485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87">
    <w:name w:val="xl4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88">
    <w:name w:val="xl4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490">
    <w:name w:val="xl4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91">
    <w:name w:val="xl4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92">
    <w:name w:val="xl4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93">
    <w:name w:val="xl4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494">
    <w:name w:val="xl4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4"/>
      <w:szCs w:val="14"/>
    </w:rPr>
  </w:style>
  <w:style w:type="paragraph" w:styleId="Xl495">
    <w:name w:val="xl4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96">
    <w:name w:val="xl4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97">
    <w:name w:val="xl4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498">
    <w:name w:val="xl4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Arial" w:hAnsi="Arial" w:eastAsia="Times New Roman" w:cs="Arial"/>
      <w:sz w:val="14"/>
      <w:szCs w:val="14"/>
    </w:rPr>
  </w:style>
  <w:style w:type="paragraph" w:styleId="Xl499">
    <w:name w:val="xl4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500">
    <w:name w:val="xl5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501">
    <w:name w:val="xl5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502">
    <w:name w:val="xl5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503">
    <w:name w:val="xl5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504">
    <w:name w:val="xl5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505">
    <w:name w:val="xl5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506">
    <w:name w:val="xl5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507">
    <w:name w:val="xl5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508">
    <w:name w:val="xl5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509">
    <w:name w:val="xl5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510">
    <w:name w:val="xl5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511">
    <w:name w:val="xl5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512">
    <w:name w:val="xl5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513">
    <w:name w:val="xl5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514">
    <w:name w:val="xl5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515">
    <w:name w:val="xl5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516">
    <w:name w:val="xl516"/>
    <w:basedOn w:val="Normal"/>
    <w:qFormat/>
    <w:pPr>
      <w:pBdr>
        <w:top w:val="single" w:sz="4" w:space="0" w:color="333333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517">
    <w:name w:val="xl5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518">
    <w:name w:val="xl5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519">
    <w:name w:val="xl5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520">
    <w:name w:val="xl5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521">
    <w:name w:val="xl5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522">
    <w:name w:val="xl5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523">
    <w:name w:val="xl5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524">
    <w:name w:val="xl5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525">
    <w:name w:val="xl5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526">
    <w:name w:val="xl5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527">
    <w:name w:val="xl5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528">
    <w:name w:val="xl5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529">
    <w:name w:val="xl5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530">
    <w:name w:val="xl5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531">
    <w:name w:val="xl5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532">
    <w:name w:val="xl532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333333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533">
    <w:name w:val="xl5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4"/>
      <w:szCs w:val="14"/>
    </w:rPr>
  </w:style>
  <w:style w:type="paragraph" w:styleId="Xl534">
    <w:name w:val="xl5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535">
    <w:name w:val="xl5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536">
    <w:name w:val="xl5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537">
    <w:name w:val="xl5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538">
    <w:name w:val="xl5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39">
    <w:name w:val="xl5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540">
    <w:name w:val="xl5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541">
    <w:name w:val="xl5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542">
    <w:name w:val="xl54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543">
    <w:name w:val="xl5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544">
    <w:name w:val="xl5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545">
    <w:name w:val="xl5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546">
    <w:name w:val="xl5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547">
    <w:name w:val="xl5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548">
    <w:name w:val="xl54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549">
    <w:name w:val="xl5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550">
    <w:name w:val="xl5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4"/>
      <w:szCs w:val="14"/>
    </w:rPr>
  </w:style>
  <w:style w:type="paragraph" w:styleId="Xl551">
    <w:name w:val="xl5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14"/>
      <w:szCs w:val="14"/>
    </w:rPr>
  </w:style>
  <w:style w:type="paragraph" w:styleId="Xl552">
    <w:name w:val="xl5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553">
    <w:name w:val="xl5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554">
    <w:name w:val="xl5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14"/>
      <w:szCs w:val="14"/>
    </w:rPr>
  </w:style>
  <w:style w:type="paragraph" w:styleId="Xl555">
    <w:name w:val="xl55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14"/>
      <w:szCs w:val="1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0:06:00Z</dcterms:created>
  <dc:creator>User</dc:creator>
  <dc:description/>
  <cp:keywords/>
  <dc:language>en-US</dc:language>
  <cp:lastModifiedBy>HP</cp:lastModifiedBy>
  <cp:lastPrinted>2021-05-27T10:20:00Z</cp:lastPrinted>
  <dcterms:modified xsi:type="dcterms:W3CDTF">2021-09-05T20:07:00Z</dcterms:modified>
  <cp:revision>4</cp:revision>
  <dc:subject/>
  <dc:title/>
</cp:coreProperties>
</file>