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ahoma" w:ascii="Tahoma" w:hAnsi="Tahoma"/>
        </w:rPr>
        <w:tab/>
        <w:t>Óbecse Község Alapszabálya (Óbecse Község Hivatalos Lapja, 5/2019. szám) 34. szakasza 1. bekezdésének 10. pontja alapján Óbecse Község Képviselő-testülete a 2022.05.23. megtartott XXV. ülésén meghozta a következő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Határozatot </w:t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óbecsei Toplana Közvállalat Felügyelő Bizottsága 967/22. számú határozatának jóváhagyásáról</w:t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szakasz</w:t>
      </w:r>
    </w:p>
    <w:p>
      <w:pPr>
        <w:pStyle w:val="NoSpacin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Jóváhagyjuk az óbecsei Toplana Közvállalat Felügyelő Bizottsága 967/22. számú határozatát, amelyet az első összehívás 2022. 05. 12-én megtartott 113. ülésén hozott meg, ami jelen Határozat szerves részét képezi, s 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>A geotermális energia hőszivattyú beépítésével és metángáz égető kazánnal történő használata Óbecse távfűtő rendszerében beruházásra irányul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2. szakasz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Óbecse község foganatosítja a hatáskörébe tartozó összes intézkedést és tevékenységet, hogy a Bányászati és Energetikai Minisztérium, az Európai megújulási és fejlesztési bank, a Konzultáns és az óbecsei Toplana KV számára lehetővé tegye a Projektum időben való elkészítését és megvalósításá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3. szakasz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Jelen Határozatot közzé kell tenni Óbecse Község Hivatalos Lapjába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I n d o k l á s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ab/>
        <w:t xml:space="preserve">Az óbecsei Toplana Közvállalat 2022. 05. 13-án azzal a kéréssel fordult az alapítóhoz, hogy hagyja jóvá számára A geotermális energia hőszivattyú beépítésével és metángáz égető kazánnal történő használata Óbecse távfűtő rendszerében beruházásra irányuló projektumban való részcételt, amelyet a Bányászati és Energetikai Minisztérium és az Európai megújulási és fejlesztési bank, s mellékelte a Felügyelő Bizottság </w:t>
      </w:r>
      <w:r>
        <w:rPr>
          <w:rFonts w:cs="Tahoma" w:ascii="Tahoma" w:hAnsi="Tahoma"/>
        </w:rPr>
        <w:t>első összehívása 2022. 05. 12-én megtartott 113. ülésén meghozott 967/22. számú Határozatát.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Óbecse Község Alapszabálya 34. szakasza 1. bekezdésének 10. pontja alapjána Községi Képviselő-testület a törvénnyel összhangban alapít közvállalatokat és tőketársaságokat a törvénnyel és jelen alapszabállyal összhangban levő közerdekbe tartozó tevékenységek ellátására, jóváhagyja a törvénnyel és más jogi aktusokkal előírt jogi aktusaikat és tevékenységeiket a közérdek megóvása céljából.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/>
      </w:pPr>
      <w:r>
        <w:rPr>
          <w:rFonts w:cs="Tahoma" w:ascii="Tahoma" w:hAnsi="Tahoma"/>
        </w:rPr>
        <w:tab/>
        <w:t xml:space="preserve">Óbecse Község Községi Tanácsa a 2022. 05. 19-én megtartott 89. ülésén metvitatta az </w:t>
      </w:r>
      <w:r>
        <w:rPr>
          <w:rFonts w:cs="Tahoma" w:ascii="Tahoma" w:hAnsi="Tahoma"/>
          <w:lang w:val="hu-HU"/>
        </w:rPr>
        <w:t>Európai megújulási és fejlesztési bank jelentését, a Felügyelő Bizottság Határozatát, s megerősítette annak jóváhagyásáról a Határozatjavaslato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 xml:space="preserve">A fent felsoroltak és az idézett jogszabályi rendelkezések alapján Óbecse Község Képviselő-testülete megvitatta </w:t>
      </w:r>
      <w:r>
        <w:rPr>
          <w:rFonts w:cs="Tahoma" w:ascii="Tahoma" w:hAnsi="Tahoma"/>
        </w:rPr>
        <w:t xml:space="preserve">az </w:t>
      </w:r>
      <w:r>
        <w:rPr>
          <w:rFonts w:cs="Tahoma" w:ascii="Tahoma" w:hAnsi="Tahoma"/>
          <w:lang w:val="hu-HU"/>
        </w:rPr>
        <w:t>Európai megújulási és fejlesztési bank jelentését, a Felügyelő Bizottság Határozatát és a Határozatjavaslatot, s azt a rendelkező rész szerint hozta meg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ind w:firstLine="708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Szerb Köztársaság</w:t>
      </w:r>
    </w:p>
    <w:p>
      <w:pPr>
        <w:pStyle w:val="NoSpacing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Vajdaság Autonóm Tartomány</w:t>
      </w:r>
    </w:p>
    <w:p>
      <w:pPr>
        <w:pStyle w:val="NoSpacing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Óbecse község</w:t>
      </w:r>
    </w:p>
    <w:p>
      <w:pPr>
        <w:pStyle w:val="NoSpacing"/>
        <w:rPr/>
      </w:pPr>
      <w:r>
        <w:rPr>
          <w:rFonts w:cs="Tahoma" w:ascii="Tahoma" w:hAnsi="Tahoma"/>
          <w:lang w:val="hu-HU"/>
        </w:rPr>
        <w:t>ÓBECSE KÖZSÉG KÉPVISELŐ-TESTÜLETE                A KÉPVISELŐ-TESTÜLET ALELNÖKE</w:t>
      </w:r>
    </w:p>
    <w:p>
      <w:pPr>
        <w:pStyle w:val="NoSpacing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hu-HU"/>
        </w:rPr>
        <w:t xml:space="preserve">Ikt. sz.:   I 023-45/2022                                         </w:t>
        <w:tab/>
        <w:t>Mgr. Nenad Tomašević, s.k.</w:t>
      </w:r>
    </w:p>
    <w:p>
      <w:pPr>
        <w:pStyle w:val="NoSpacing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Kelt: 2022.05.23.</w:t>
      </w:r>
    </w:p>
    <w:p>
      <w:pPr>
        <w:pStyle w:val="NoSpacing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ÓBECSE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2:00Z</dcterms:created>
  <dc:creator>User</dc:creator>
  <dc:description/>
  <dc:language>en-US</dc:language>
  <cp:lastModifiedBy>Edvin Ferenc</cp:lastModifiedBy>
  <dcterms:modified xsi:type="dcterms:W3CDTF">2022-05-20T07:42:00Z</dcterms:modified>
  <cp:revision>2</cp:revision>
  <dc:subject/>
  <dc:title/>
</cp:coreProperties>
</file>