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gyermekes családok anyagi támogatásáról szóló törvény (Szerb Köztársaság Hivatalos Közlönye, 113/2017. és 50/2018.. számok) 11. szakasza, A helyi önkormányzatról szóló törvény (Szerb Köztársaság Hivatalos Közlönye, 129/2007.,83/2014., 101/2016., 47/2018. és 111/2021. számok) 20. szakasza 1. bekezdésének 4. pontja és 32. szakasza 1. bekezdésének 6. pontja, valamint Óbecse Község Alapszabálya (Óbecse Község Hivatalos Lapja, 5/2019. szám) 34. szakasza 1. bekezdésének 6. pontja alapján Óbecse Község Képviselő-testülete a ________-én megtartott ___. ülésén meghozta a következő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HATÁROZATOT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lang w:val="hu-HU"/>
        </w:rPr>
        <w:t>AZ ELSŐSZÜLÖTT GYERMEKNEK JÁRÓ EGYSZERI PÉNZBELI TÉRÍTMÉNYRŐL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1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tal (a továbbiakban: Határozat) meghatározzuk az elsőszülött gyermeknek járó egyszeri pénzbeli térítmény (a továbbiakban: egyszeri pénzbeli térítmény) megvalósításával kapcsolatos jogokat, feltételeket és módjá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2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Egyszeri pénzbeli térítményt az az édesanya valósít meg elsőszülött gyermeke után, akinek a lakóhelye az elsőszülött gyermeke születésének időpontjában legalább egy éve Óbecse község területén van és közvetlenül gondoskodik gyermekéről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Egyszeri pénzbeli térítményre az édesapa abban az esetben jogosult, ha az édesanya nem él, elhagyta gyermekét vagy indokolt okokból kifolyólag nem tud közvetlenül gondoskodni gyermekérő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z édesanya helyett az édesapa akkor szerezhet jogosultségot, ha a lakóhelye az elsőszülött gyermeke születésének időpontjában legalább egy éve Óbecse község területén van és közvetlenül gondoskodik gyermekérő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3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20.000,00 dinár összegű egyszeri pénzbeli térítményre jogosultságot az elsőszülött, élő gyermek után lehet szerezni.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4. szakasz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kérelmet az egyszeri pénzbeli térítményre a gyermek születésétől számított 90 napos határidőn belül kell átadni Óbecse Község Közigazgatási Hivatala Társadalmi-tevékenységi Osztályához, amely határozatával hoz döntést a jog elismeréséről és kifizeti az egyszeri pénzbeli térítményt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z egyszeri pénzbeli térítmény megvalósítási jogábnak kérelmében a kérelmezőnek fel kell sorolnia azokat az adatokat, amelyekről hivatalos nyilvántartást vezetnek, s amelyek fontosak a döntéshozatal szempontjából, a beleegyezéssel, hogy azokat a döntéshozó szerv beszerezheti, valamint a kérelemhez mellékelni kell: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>1. a gyermek születési anyakönyvi kivonatát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2. az édesanya személyi igazolványának fénymásolatát,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>3. a gyámügyi szerv igazolását arról, hogy az édesanya közvetlenül gondoskodik a gyermekről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4. az édesanya bankkönyvének vagy folyószámlájának fénymásolatá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 2. szakasza értelmében a lakóhelyről szóló bizonyítékot a jelen Határozat 4. szakaszának 1. bekezdésében említett szerv hivatalból szerzi be a Belügyminisztériumtól vagy a választói névjegyzéket vezető szervtő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5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mikor az édesapa valósítja meg a jogot az elsőszülött gyermek után járó egyszeri pénzbeli térítményre, a jelen Határozat 4. szakaszában foglalt, az édesanyára vonatkozó bizonyítékok mellett mellékelnie kell ugyanezeket a bizonyítékokat saját magára vonatkozóan is, valamint az alábbi bizonyítékok egyikét: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1. az édesanya halotti anyakönyvi kivonatát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2. a gondoskodó szerv igazolását arról, hogy az édesanya elhagyta a gyermeket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3. a határozatot arról, hogy az anyát megfosztották a szülői jogától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4. az illetékes egészségügyi intézmény igazolását az édesanya súlyos betegségéről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5. a határozatot, amellyel az édesanyát megfosztották ügvviteli képességétől,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6. az illetékes intézmény igazolását az édesanya börtönbüntetésének megkezdéséről és tartamáról.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6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z egyszeri pénzbeli térítményről szóló jogosultságról szóló határozatot általános közigazgatási eljárás keretein belül Óbecse Község Közigazgatási Hivatalának Társadalmi-Tevékenységi Osztálya hozza meg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jelen szakasz 1. bekezdésében foglalt határozat ellen beterjesztett panaszról másodfokon Óbecse Község Községi Tanácsa hoz döntés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7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z egyszeri pénzbeli segélyek kifizetéséhez szükséges eszközöket Óbecse község költségvetésében biztosítják.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Az egyszeri pénzbeli térítményt a kérelmező számlájára fizetik k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8. szakasz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Jelen Határozat hatályba lépésével megszűnik Az elsőszülött gyermeknek járó egyszeri pénzbeli térítményről szóló határozat (Óbecse Község Hivatalos Lapja, 8/2015. szám) érvényessége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zokat az egyszeri pénzbeli térítményre való jog megvalósítására beterjesztett kérvényekről, amelyekről nem döntöttek jelen Határozat alkalmazásának megkezdéséig, a jelen Határozat alapján és összegében hoznak döntés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9. szakasz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Jelen Határozat Óbecse Község Hivatalos Lapjában való megjelenésétől számított nyolc napon belül lép hatályba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Szerb Köztársaság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Vajdaság Autonóm Tartomány</w:t>
        <w:tab/>
        <w:tab/>
        <w:tab/>
        <w:tab/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Óbecse község </w:t>
        <w:tab/>
        <w:tab/>
        <w:tab/>
        <w:tab/>
        <w:tab/>
        <w:t>A KÉPVISELŐ-TESTÜLET ELNÖKE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>ÓBECSE KÖZSÉG KÉPVISELŐ-TESTÜLETE</w:t>
        <w:tab/>
        <w:tab/>
        <w:tab/>
        <w:t xml:space="preserve"> Kiss Igor sk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</w:rPr>
        <w:t>Ikt. sz</w:t>
      </w:r>
      <w:r>
        <w:rPr>
          <w:rFonts w:cs="Tahoma" w:ascii="Tahoma" w:hAnsi="Tahoma"/>
          <w:lang w:val="hu-HU"/>
        </w:rPr>
        <w:t xml:space="preserve">ám: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 xml:space="preserve">Kelt: 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Ó B E C S E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6:00Z</dcterms:created>
  <dc:creator>User</dc:creator>
  <dc:description/>
  <dc:language>en-US</dc:language>
  <cp:lastModifiedBy>User</cp:lastModifiedBy>
  <dcterms:modified xsi:type="dcterms:W3CDTF">2023-02-01T11:26:00Z</dcterms:modified>
  <cp:revision>2</cp:revision>
  <dc:subject/>
  <dc:title/>
</cp:coreProperties>
</file>