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J A V A S L A T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tervezési és építési törvény (Szerb Köztársaság Hivatalos Közlönye, 72/09., 81/09. -kiigazítás, 64/10. – az AB határozata, 24/11., 121/12., 42/13. – az AB határozata, 50/13. - az AB határozata, 98/13. – az AB határozata, 132/14., 145/14., 83/18., 31/19., 37/19. – más törvény, 9/20.  és 52/21. számok), A környezetre tett hatás stratégiai felméréséről szóló törvény (Szerb Köztársaság Hivatalos Közlönye, 135/04. és 88/10. számok) 9. szakaszának 3. bekezdése, Óbecse Község Alapszabálya (Óbecse Község Hivatalos Lapja, 5/2019. szám) 34. szakasza 1. bekezdésének 5. pontja alapján, Óbecse Község Tervügyi Bizottsága 2023. 01. 20-i I 06-4/2023-2. számú véleményének beszerzése után, Óbecse Község Képviselő-testülete a _______ mgtartott __ ülésén meghozta a következő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HATÁROZATOT</w:t>
      </w:r>
    </w:p>
    <w:p>
      <w:pPr>
        <w:pStyle w:val="NoSpacing"/>
        <w:jc w:val="center"/>
        <w:rPr/>
      </w:pPr>
      <w:r>
        <w:rPr>
          <w:rFonts w:cs="Tahoma" w:ascii="Tahoma" w:hAnsi="Tahoma"/>
          <w:b/>
          <w:lang w:val="hu-HU"/>
        </w:rPr>
        <w:t>A KÖRFORGALOM RÉSZLETES SZABÁLYOZÁSI TERVE KIDOLGOZÁSÁRÓL A BÁCSFÖLDVÁRI KK II.A RENDŰ 102-ES SZÁMÚ ÁLLAMUTA (75+264 km) ÉS A II.A RENDŰ 114-ES SZÁMÚ ÁLLAMUTA (0+000 km) KERESZTEZŐDÉSÉNEK JAVÍTSA CÉLJÁBÓL, AZ RS 10206-OS SZÁMÚ CSOMÓPONT</w:t>
      </w:r>
    </w:p>
    <w:p>
      <w:pPr>
        <w:pStyle w:val="NoSpacing"/>
        <w:jc w:val="both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1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Hozzálátunk a körforgalom részletes szabályozási terve kidolgozásához a bácsföldvári KK II.a rendű 102-es számú államuta (75+264 km) és a II.a rendű 114-es számú államuta (0+000 km) kereszteződésének javítása céljából, az RS 10206-os számú csomópont, a továbbiakban: Terv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2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Terv kidolgozásáról szóló határozattal átfogott területet a következő parcellák alkotják: a bácsföldvári KK 1730/1., 1730/2. (egy része), 2245/1. (egy része) és 2245/2. (egy része) parcellái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Terv által átfogott terület 2,54 ha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Jelen Határozattal megállapítjuk a Tervvel átfogott terület körülbelüli határait, a végleges határokat pedig a Terv tervezetben fogjuk definiálni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Jelen Határozat szerves része a kürölbelüli határok grafikai bemutatása is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3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 Terv kidolgozása szempontjából jelentős feltételeket és iránymutatásokat a magasabb rendű tervdokumentumban, azaz Óbecse község területi tervében (Óbecse Község Hivatalos Lapja, 03/12. és 3/20. számok) adták meg.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 Terv kidolgozásához ki kell dolgozni a kataszteri-topográfiai tervet is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4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Terv által átfogott terület tervezési, használati, rendezési és védelmi alapelvei a terület racionális megszervezésének és rendezésének alapelvein alapszanak, összhangban a teremtett feltételekkel és a természetes értékekkel, az építkezési földterület racionális és fenntartható használatával, a természetes és ingatlan kulturális javak védelmével és fenntartható használatával, valamint a környezet védelmével, s nyilvánosság részvételével a Terv kidolgozásának eljárásában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/>
      </w:pPr>
      <w:r>
        <w:rPr>
          <w:rFonts w:cs="Tahoma" w:ascii="Tahoma" w:hAnsi="Tahoma"/>
          <w:b/>
          <w:lang w:val="hu-HU"/>
        </w:rPr>
        <w:t>5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Terv meghozatalának víziója és célja a tervi alap megteremtése a terület rendezéséhez, infrastrukturális felszereléséhez, valamint védelméhez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részletes szabályozási terv kidolgozásának alapvető céljai a következők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hu-HU"/>
        </w:rPr>
        <w:t>Annak az útkeresztetőzésnek a szabályozása, ahol a II.a rendű 102-es számú államút és a II.a rendű 114-es számú államút kereszteződnek, azaz körforgalom kiépítése ezen a területen,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rendezés és építés feltételeinek definiálása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hu-HU"/>
        </w:rPr>
        <w:t>A közforgalmi megközelítés biztosítása minden építkezési földterülethez,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környező terület rendezése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6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tervezett terület tervezésének, használatának, rendezésének és védelmének konceptuális keretei a terület alapvető rendeltetéseinek struktúrájával és a Tervben foglalt földterület használatával a meglévő potenciálok optimális használatát és a terület meglévő korlátainak tiszteletben tartását foglalja magában, összhangban a terület használóinak új kéréseivel és szükségleteivel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7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 xml:space="preserve">A Terv kidolgozásának efektív határideje a megfelelő földmérői alapok kézbesítésétől és az illetékes közvállalatok és közintézmények feltételeinek megszerzésétől számított 60 nap. 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8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 Terv kidolgozásának hordozója Óbecse Község Közigazgatási Hivatalának Településrendezési, Építésügyi, Kommunális, Vagyonjogi, Közlekedési és Felügyelőségi Osztálya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9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 xml:space="preserve">A Terv kidolgozója a </w:t>
      </w:r>
      <w:r>
        <w:rPr>
          <w:rFonts w:cs="Tahoma" w:ascii="Tahoma" w:hAnsi="Tahoma"/>
          <w:lang w:val="sr-Latn-RS"/>
        </w:rPr>
        <w:t xml:space="preserve">Šidprojekt </w:t>
      </w:r>
      <w:r>
        <w:rPr>
          <w:rFonts w:cs="Tahoma" w:ascii="Tahoma" w:hAnsi="Tahoma"/>
          <w:lang w:val="hu-HU"/>
        </w:rPr>
        <w:t xml:space="preserve">d.o.o. </w:t>
      </w:r>
      <w:r>
        <w:rPr>
          <w:rFonts w:cs="Tahoma" w:ascii="Tahoma" w:hAnsi="Tahoma"/>
          <w:lang w:val="sr-Latn-RS"/>
        </w:rPr>
        <w:t xml:space="preserve">Šid, </w:t>
      </w:r>
      <w:r>
        <w:rPr>
          <w:rFonts w:cs="Tahoma" w:ascii="Tahoma" w:hAnsi="Tahoma"/>
          <w:lang w:val="hu-HU"/>
        </w:rPr>
        <w:t>Knez Milo</w:t>
      </w:r>
      <w:r>
        <w:rPr>
          <w:rFonts w:cs="Tahoma" w:ascii="Tahoma" w:hAnsi="Tahoma"/>
          <w:lang w:val="sr-Latn-RS"/>
        </w:rPr>
        <w:t xml:space="preserve">š </w:t>
      </w:r>
      <w:r>
        <w:rPr>
          <w:rFonts w:cs="Tahoma" w:ascii="Tahoma" w:hAnsi="Tahoma"/>
          <w:lang w:val="hu-HU"/>
        </w:rPr>
        <w:t>utca 2. szám, a JP Putevi Srbije 2022. 11. 16-i 953-24541. számú meghatalmazása alapján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10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Terv kidolgozásáról szóló határozat meghozatalát követően megszervezik a közszemlét a nyilvánosságnak (jogi és természetes személyek) a terv céljaival, kidolgozásának okaival, a területi egység fejlesztésének lehetséges megoldásaival, valamint a tervezés hatásaival való megismertetése céljából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 xml:space="preserve">A korai közszemlét a tömegtájékoztatási eszközökben hirdetik ki, valamint elektronikus formában Óbecse község honlapján, s a megjelentetésétől számított 15 napig tart. A korai közszemle a kihirdetésének napján kezdődik. 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korai közszemléről Óbecse Község Közigazgatási Hivatalának Településrendezési, Építésügyi, Kommunális, Vagyonjogi, Közlekedési és Felügyelőségi Osztálya gondoskodik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11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 Terv közszemléjét a köztájékoztatási eszközökben és elektronikus formában Óbecse község honlapján hirdetik ki, s a kihirdetésének napjától számított 30 napig tart, egyúttal közzéteszik a Terv közszemléjének helyére, idejére, valamint az érdekelt jogi és természetes személyek észrevételeinek kézbesítési módjára vonatkozó adatokat, s más, a közszemle szempontjából jelentős információkat is.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 xml:space="preserve">A közszemlére a Terv tervezetnek Óbecse község helyiségeiben kerül sor, Óbecsén a Felszabadulás tér 2. szám alatt, valamint Óbecse község hivatalos honlapján: </w:t>
      </w:r>
      <w:hyperlink r:id="rId2">
        <w:r>
          <w:rPr>
            <w:rStyle w:val="InternetLink"/>
            <w:rFonts w:cs="Tahoma" w:ascii="Tahoma" w:hAnsi="Tahoma"/>
            <w:lang w:val="hu-HU"/>
          </w:rPr>
          <w:t>www.becej.rs</w:t>
        </w:r>
      </w:hyperlink>
      <w:r>
        <w:rPr>
          <w:rFonts w:cs="Tahoma" w:ascii="Tahoma" w:hAnsi="Tahoma"/>
          <w:lang w:val="hu-HU"/>
        </w:rPr>
        <w:t>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közszemléről Óbecse Község Közigazgatási Hivatalának Településrendezési, Építésügyi, Kommunális, Vagyonjogi, Közlekedési és Felügyelőségi Osztálya gondoskodik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12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Jelen Határozat szerves része A határozat, mely szerint nem szüksége a Terv környezetre gyakorolt hatásának stratégiai felmérésnek kidolgozása, ikt. szám: IV 02 501-8/2023., kelt: 2023. 01. 19., amelyet Óbecse Község Közigazgatási Hivatalának Településrendezési, Építésügyi, Kommunális, Vagyonjogi, Közlekedési és Felügyelőségi Osztálya adott ki, miután beszerezte a Gazdasági, Beruházási, Helyi Gazdaságfejlesztési és Környezetvédelmi Osztály Környezetvédelmi Ügyosztályának 2023. 01. 19-i IV 05 501-7/2023. számú véleményé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13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 Tervet aláírás, hitelesítés és archiválás céljából 5 (öt) egyforma analóg és 6 (hat) digitális pédányban készítik el, amelyekből: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Terv 3 (három) meghozott, aláírt és hitelesített analóg pédányát és 2 (kettő) digitális példányát a végrehajtásáért illetékes szerv őrzi (Településrendezési, Építésügyi, Kommunális, Vagyonjogi, Közlekedési és Felügyelőségi Osztály),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Terv 1 (egy) meghozott, aláírt és hitelesített analóg pédányát és 1 (egy) digitális példányát a JP Putevi Srbije archívumában őrzik,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Terv 1 (egy) meghozott, aláírt és hitelesített analóg pédányát és 1 (egy) digitális példányát a feldolgozó archívumában őrzik és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és a Terv 1 (egy) digitális példányát a Tervdokumentumok központi jegyzékében őrzik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14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Jelen Határozat Óbecse Község Hivatalos Lapjában való megjelenésétől számított nyolcadik napon lép hatályba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Szerb Köztársaság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Vajdaság Autonóm Tartomány</w:t>
        <w:tab/>
        <w:tab/>
        <w:tab/>
        <w:tab/>
        <w:t>A KÉPVISELŐ-TESTÜLET ELNÖKE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Óbecse község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KÖZSÉGI KÉPVISELŐ-TESTÜLET</w:t>
        <w:tab/>
        <w:tab/>
        <w:tab/>
        <w:tab/>
        <w:tab/>
        <w:t>Kiss Igor sk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Ikt. szám: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Kelt: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 xml:space="preserve">Ó B E C S E 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Terv által átfogott terület határai:</w:t>
      </w:r>
    </w:p>
    <w:p>
      <w:pPr>
        <w:pStyle w:val="NoSpacing"/>
        <w:jc w:val="both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  <w:drawing>
          <wp:inline distT="0" distB="0" distL="0" distR="0">
            <wp:extent cx="5705475" cy="6562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949" t="27367" r="43793" b="10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p>
      <w:pPr>
        <w:pStyle w:val="NoSpacing"/>
        <w:jc w:val="both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p>
      <w:pPr>
        <w:pStyle w:val="NoSpacing"/>
        <w:jc w:val="both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p>
      <w:pPr>
        <w:pStyle w:val="NoSpacing"/>
        <w:jc w:val="both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p>
      <w:pPr>
        <w:pStyle w:val="NoSpacing"/>
        <w:jc w:val="both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p>
      <w:pPr>
        <w:pStyle w:val="NoSpacing"/>
        <w:jc w:val="both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p>
      <w:pPr>
        <w:pStyle w:val="NoSpacing"/>
        <w:jc w:val="both"/>
        <w:rPr>
          <w:rFonts w:ascii="Tahoma" w:hAnsi="Tahoma" w:cs="Tahoma"/>
          <w:lang w:val="hu-HU" w:eastAsia="en-US"/>
        </w:rPr>
      </w:pPr>
      <w:r>
        <w:rPr>
          <w:rFonts w:cs="Tahoma" w:ascii="Tahoma" w:hAnsi="Tahoma"/>
          <w:lang w:val="hu-HU" w:eastAsia="en-US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hu-HU"/>
        </w:rPr>
        <w:t xml:space="preserve">A környezeti hatástanulmányról szóló törvény  (SZK Hivatalos Közlönye </w:t>
      </w:r>
      <w:r>
        <w:rPr>
          <w:rFonts w:cs="Tahoma" w:ascii="Tahoma" w:hAnsi="Tahoma"/>
          <w:color w:val="000000"/>
        </w:rPr>
        <w:t xml:space="preserve">135/04. és  88/10. számok) 9. szakasza 3. bekezdése és A helyi önkormányzatról szóló törvény  (SZK Hivatalos Közlönye 129/2007. és  83/2014-másik törvény, 101/2016-másik törvény, 47/2018. és 111/2021. számok) 52. szakasza 1. bekezdése 5. pontja és Óbecse Község Közigazgatási Hivataláról szóló határozat (Óbecse Község Hivatalos Lapja, 21/20. és 17/22. számok) 18. szakasza alapján, a </w:t>
      </w:r>
      <w:r>
        <w:rPr>
          <w:rFonts w:cs="Tahoma" w:ascii="Tahoma" w:hAnsi="Tahoma"/>
          <w:lang w:val="hu-HU"/>
        </w:rPr>
        <w:t>Gazdasági, Beruházási, Helyi Gazdaságfejlesztési és Környezetvédelmi Osztály Környezetvédelmi Ügyosztálya IV 05 501-7/2023. számú véleményének beszerzése után a Településrendezési, Építésügyi, Kommunális, Vagyonjogi, Közlekedési és Felügyelőségi Osztály meghozta a következő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Spacing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HATÁROZATOT,</w:t>
      </w:r>
    </w:p>
    <w:p>
      <w:pPr>
        <w:pStyle w:val="NoSpacing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lang w:val="hu-HU"/>
        </w:rPr>
        <w:t xml:space="preserve">mely szerint nem szükséges a hatástanulmány kidolgozása </w:t>
      </w:r>
      <w:r>
        <w:rPr>
          <w:rFonts w:cs="Tahoma" w:ascii="Tahoma" w:hAnsi="Tahoma"/>
          <w:b/>
          <w:lang w:val="hu-HU"/>
        </w:rPr>
        <w:t>a körforgalom a bácsföldvári KK II.a rendű 102-es számú államuta (75+264 km) és a II.a rendű 114-es számú államuta (0+000 km) kereszteződésének javítása céljából, az RS 10206-os számú csomópont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lang w:val="hu-HU"/>
        </w:rPr>
        <w:t>részletes szabályozási tervéhez</w:t>
      </w:r>
    </w:p>
    <w:p>
      <w:pPr>
        <w:pStyle w:val="NoSpacing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Spacing"/>
        <w:jc w:val="center"/>
        <w:rPr/>
      </w:pPr>
      <w:r>
        <w:rPr>
          <w:rFonts w:cs="Tahoma" w:ascii="Tahoma" w:hAnsi="Tahoma"/>
          <w:color w:val="000000"/>
        </w:rPr>
        <w:t>1. szakasz</w:t>
      </w:r>
    </w:p>
    <w:p>
      <w:pPr>
        <w:pStyle w:val="NoSpacing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Spacing"/>
        <w:ind w:firstLine="720"/>
        <w:jc w:val="both"/>
        <w:rPr/>
      </w:pPr>
      <w:r>
        <w:rPr>
          <w:rFonts w:cs="Tahoma" w:ascii="Tahoma" w:hAnsi="Tahoma"/>
          <w:lang w:val="hu-HU"/>
        </w:rPr>
        <w:t>A körforgalom a bácsföldvári KK II.a rendű 102-es számú államuta (75+264 km) és a II.a rendű 114-es számú államuta (0+000 km) kereszteződésének javítása céljából, az RS 10206-os számú csomópont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lang w:val="hu-HU"/>
        </w:rPr>
        <w:t xml:space="preserve">részletes szabályozási terve kidolgozása </w:t>
      </w:r>
      <w:r>
        <w:rPr>
          <w:rFonts w:cs="Tahoma" w:ascii="Tahoma" w:hAnsi="Tahoma"/>
          <w:color w:val="000000"/>
        </w:rPr>
        <w:t>(a további szövegben:  Terv) kapcsán nem szükséges a környezeti hatástanulmány kidolgozása.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Spacing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szakasz</w:t>
      </w:r>
    </w:p>
    <w:p>
      <w:pPr>
        <w:pStyle w:val="NoSpacing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lang w:val="hu-HU"/>
        </w:rPr>
        <w:t>A Terv által átfogott terület tervezési, használati, rendezési és védelmi alapelvei a terület racionális megszervezésének és rendezésének alapelvein alapszanak, összhangban a teremtett feltételekkel és a természetes értékekkel, az építkezési földterület racionális és fenntartható használatával, a természetes és ingatlan kulturális javak védelmével és fenntartható használatával, valamint a környezet védelmével, s nyilvánosság részvételével a Terv kidolgozásának eljárásában.</w:t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 tervezett terület tervezésének, használatának, rendezésének és védelmének konceptuális keretei a terület alapvető rendeltetéseinek struktúrájával és a Tervben foglalt földterület használatával a meglévő potenciálok optimális használatát és a terület meglévő korlátainak tiszteletben tartását foglalja magában, összhangban a terület használóinak új kéréseivel és szükségleteivel.</w:t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sr-Latn-RS"/>
        </w:rPr>
      </w:pPr>
      <w:r>
        <w:rPr>
          <w:rFonts w:cs="Tahoma" w:ascii="Tahoma" w:hAnsi="Tahoma"/>
          <w:lang w:val="hu-HU"/>
        </w:rPr>
        <w:t>A Tervvel átfogott területen tervezik a településrendezést, illetve körforgalom kiépítését a bácsföldvári KK II.a rendű 102-es számú államuta (75+264 km) és a II.a rendű 114-es számú államuta (0+000 km) kereszteződésének javítása céljából, az RS 10206-os számú csomóponton.</w:t>
      </w:r>
    </w:p>
    <w:p>
      <w:pPr>
        <w:pStyle w:val="NoSpacing"/>
        <w:jc w:val="both"/>
        <w:rPr>
          <w:rFonts w:ascii="Tahoma" w:hAnsi="Tahoma" w:cs="Tahoma"/>
          <w:color w:val="FF0000"/>
          <w:shd w:fill="FFFFFF" w:val="clear"/>
          <w:lang w:val="sr-Latn-RS"/>
        </w:rPr>
      </w:pPr>
      <w:r>
        <w:rPr>
          <w:rFonts w:cs="Tahoma" w:ascii="Tahoma" w:hAnsi="Tahoma"/>
          <w:color w:val="FF0000"/>
          <w:shd w:fill="FFFFFF" w:val="clear"/>
          <w:lang w:val="sr-Latn-RS"/>
        </w:rPr>
      </w:r>
    </w:p>
    <w:p>
      <w:pPr>
        <w:pStyle w:val="NoSpacing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NoSpacing"/>
        <w:jc w:val="center"/>
        <w:rPr/>
      </w:pPr>
      <w:r>
        <w:rPr>
          <w:rFonts w:cs="Tahoma" w:ascii="Tahoma" w:hAnsi="Tahoma"/>
          <w:color w:val="000000"/>
          <w:lang w:val="hu-HU"/>
        </w:rPr>
        <w:t>3. szakasz</w:t>
      </w:r>
    </w:p>
    <w:p>
      <w:pPr>
        <w:pStyle w:val="NoSpacing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  <w:t>A Terv módosítására és kiegészítésére nem szükséges a környezeti hatástanulmány kidolgozása, a kritériumok és az okok pedig a következőkön alapulnak:</w:t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  <w:t>A Terv kidolgozásának alapja Óbecse község területi terve (Óbecse Község Hivatalos Lapja, 03/12. és 3/20. számok), amelybe a 6.1. KÖZLEKEDÉSI INFRASTRUKTÚRA, Közúti közlekedés pont alatt a Terv előirányozza a közlekedési kapacitások fejlesztését, amelynek megvalósítására a meglévő állami utak modernizációjával kerül sor.</w:t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  <w:t>Úgyszintén az 1. A RENDEZÉS SZABÁLYAI részben, A közlekedési infrastruktúra cím alatt a Terv előirányozza a meglévő tartalmakra ki kell dolgozni a részletes szabályozási tervet, amennyiben nincsenek megállapítva a szabályozási vonalak, illetve ha az építkezési telek megfelel az építés feltételeinek, összhangban a Területi tervvel, a feltételeket a Területi terv alapján adják ki, azután a tervezett tartalmakra definiálni kell a szabályozási vonalakat és rendezni a vagyonjogi viszonyokat, amennyiben azok nincsenek rendezve.</w:t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  <w:t xml:space="preserve">A 4. A TERÜLETI TERV VÉGREHAJTÁSÁNAK MÉRCÉI ÉS ESZKÖZEI, 4.1. IRÁNYMUTATÓK A TERÜLETI TERV TERÜLETÉNEK TERVDOKUMENTÁCIÓJA KIDOLGOZÁSÁHOZ részben a Terv vilgosan definiálja, hogy részletes szabályozási tervet kell kidolgozni Péterréve és Bácsföldvár közutainak főkorridoraira, amelyeket a Bácsföldvár megkerülő korridorának folytatásában, Óbecse település körül terveznek, egészen Péterrévéig. Abban az esetben, ha a településeken módosítani kell a szabályozást, kivéve azokat a részeket, amelyeket jelen tervben definiálnak, kötelező azokra a településrészekre a részletes szabályozási terv kidolgozása. </w:t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  <w:t>Óbecse község területi terve (Óbecse Község Hivatalos Lapja, 03/12. és 3/20. számok) kapcsán kidolgozták a környezetre tett stratégiai hatástanulmányt, s az összes környezeti hatást figyelembe vették Óbecse község területi tervének környezeti hatástanulmányáról szóló jelentésben.</w:t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  <w:t>A tárgyi Tervnek nem lesz jelentős hatása a környezetre a jelentős hatások lehetséges jellemzőinek meghatározási kritériumai szerint.</w:t>
      </w:r>
    </w:p>
    <w:p>
      <w:pPr>
        <w:pStyle w:val="NoSpacing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jc w:val="center"/>
        <w:rPr/>
      </w:pPr>
      <w:r>
        <w:rPr>
          <w:rFonts w:cs="Tahoma" w:ascii="Tahoma" w:hAnsi="Tahoma"/>
          <w:color w:val="000000"/>
          <w:lang w:val="hu-HU"/>
        </w:rPr>
        <w:t>4. szakasz</w:t>
      </w:r>
    </w:p>
    <w:p>
      <w:pPr>
        <w:pStyle w:val="NoSpacing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ind w:firstLine="720"/>
        <w:jc w:val="both"/>
        <w:rPr/>
      </w:pPr>
      <w:r>
        <w:rPr>
          <w:rFonts w:cs="Tahoma" w:ascii="Tahoma" w:hAnsi="Tahoma"/>
          <w:color w:val="000000"/>
          <w:lang w:val="hu-HU"/>
        </w:rPr>
        <w:t>A Jelentésben Óbecse község terleti terve (Óbecse Község Hivatalos Lapja, 03/12. és 3/20. számok) környezeti hatástanulmányáról osztályozták az állapotot, a feltételeket és a csökkentésük vegy teljes elhárításuk konkrét intézkedéseit. Felbecsülték az Óbecse község területi tervében tervezett megoldások lehetséges hatásait a környezetre a Terv megvalósítási és végleges implementációs fázisában is, definiálták a védelem tervi intézkedéseit, amelyek a környezetszennyezést a törvényben előírt szintre viszik.</w:t>
      </w:r>
    </w:p>
    <w:p>
      <w:pPr>
        <w:pStyle w:val="NoSpacing"/>
        <w:ind w:firstLine="72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  <w:t>A tárgyi Tervnek nincs jelentős hatása a környezetre, ezért nem kell környezeti stratégia hatásfelmérést kidolgozni rá.</w:t>
        <w:tab/>
        <w:t xml:space="preserve"> </w:t>
      </w:r>
    </w:p>
    <w:p>
      <w:pPr>
        <w:pStyle w:val="NoSpacing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jc w:val="center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  <w:t>5. szakasz</w:t>
      </w:r>
    </w:p>
    <w:p>
      <w:pPr>
        <w:pStyle w:val="NoSpacing"/>
        <w:jc w:val="center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ind w:firstLine="720"/>
        <w:jc w:val="both"/>
        <w:rPr/>
      </w:pPr>
      <w:r>
        <w:rPr>
          <w:rFonts w:cs="Tahoma" w:ascii="Tahoma" w:hAnsi="Tahoma"/>
          <w:color w:val="000000"/>
          <w:lang w:val="hu-HU"/>
        </w:rPr>
        <w:t>A felsoroltak alapján az alapcélok, a környezetvédelmi intézkedések és Óbecse község területi terve stratégiai hatástanulmányát betartják, a terv határozata nem fog negatívan kihatni a környezetre, tehát nem szükséges a terv hatástanulmányának kidolgozása.</w:t>
      </w:r>
    </w:p>
    <w:p>
      <w:pPr>
        <w:pStyle w:val="NoSpacing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jc w:val="center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  <w:t>6. szakasz</w:t>
      </w:r>
    </w:p>
    <w:p>
      <w:pPr>
        <w:pStyle w:val="NoSpacing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hu-HU"/>
        </w:rPr>
        <w:t>Jelen Határozat szerves része a Terv kidolgozásáról szóló Határozatnak</w:t>
      </w:r>
      <w:r>
        <w:rPr>
          <w:rFonts w:cs="Tahoma" w:ascii="Tahoma" w:hAnsi="Tahoma"/>
          <w:color w:val="000000"/>
        </w:rPr>
        <w:t xml:space="preserve"> és közzé kell tenni Óbecse Község Hivatalos Lapjában.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zerb Köztársaság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ajdaság Autonóm Tartomány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Óbecse község</w:t>
      </w:r>
    </w:p>
    <w:p>
      <w:pPr>
        <w:pStyle w:val="NoSpacing"/>
        <w:rPr/>
      </w:pPr>
      <w:r>
        <w:rPr>
          <w:rFonts w:cs="Tahoma" w:ascii="Tahoma" w:hAnsi="Tahoma"/>
          <w:color w:val="000000"/>
        </w:rPr>
        <w:t>Községi Közigagatási Hivatal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elepülésrendezési, Építésügyi, 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özművesítési, Vagyonjogi,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özlekedési és Felügyelőségi Osztály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k.szám: IV 02 501-8/2023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elt: 2023. 01. 19.</w:t>
      </w:r>
    </w:p>
    <w:p>
      <w:pPr>
        <w:pStyle w:val="NoSpacing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Óbecse </w:t>
      </w:r>
    </w:p>
    <w:p>
      <w:pPr>
        <w:pStyle w:val="NoSpacing"/>
        <w:ind w:left="495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sztályvezető</w:t>
      </w:r>
    </w:p>
    <w:p>
      <w:pPr>
        <w:pStyle w:val="NoSpacing"/>
        <w:ind w:left="4956" w:hanging="0"/>
        <w:jc w:val="both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sr-Latn-RS"/>
        </w:rPr>
        <w:t>Daniela Doroslovački sk.</w:t>
      </w:r>
    </w:p>
    <w:p>
      <w:pPr>
        <w:pStyle w:val="Normal"/>
        <w:rPr>
          <w:rFonts w:ascii="Tahoma" w:hAnsi="Tahoma" w:cs="Tahoma"/>
          <w:color w:val="000000"/>
          <w:lang w:val="hu-HU"/>
        </w:rPr>
      </w:pPr>
      <w:r>
        <w:rPr>
          <w:rFonts w:cs="Tahoma" w:ascii="Tahoma" w:hAnsi="Tahoma"/>
          <w:color w:val="000000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cej.rs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4:00Z</dcterms:created>
  <dc:creator>User</dc:creator>
  <dc:description/>
  <cp:keywords/>
  <dc:language>en-US</dc:language>
  <cp:lastModifiedBy>User</cp:lastModifiedBy>
  <dcterms:modified xsi:type="dcterms:W3CDTF">2023-02-02T08:17:00Z</dcterms:modified>
  <cp:revision>9</cp:revision>
  <dc:subject/>
  <dc:title/>
</cp:coreProperties>
</file>