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JAVASLAT</w:t>
      </w:r>
    </w:p>
    <w:p>
      <w:pPr>
        <w:pStyle w:val="NoSpacing"/>
        <w:ind w:firstLine="708"/>
        <w:jc w:val="both"/>
        <w:rPr/>
      </w:pPr>
      <w:r>
        <w:rPr>
          <w:rFonts w:cs="Tahoma" w:ascii="Tahoma" w:hAnsi="Tahoma"/>
        </w:rPr>
        <w:t>Óbecse Község Képviselő-testülete Ügyrendje (Óbecse Község Hivatalos Lapja, 6/2013. – egységes szerkezetbe foglalt szöveg, 4/2014., 15/2014., 23/2019. és 24/2020. számok) 115. szakaszának 3. bekezdése</w:t>
      </w:r>
      <w:r>
        <w:rPr>
          <w:rFonts w:cs="Tahoma" w:ascii="Tahoma" w:hAnsi="Tahoma"/>
          <w:lang w:val="hu-HU"/>
        </w:rPr>
        <w:t xml:space="preserve"> alapján Óbecse Község Képviselő-testülete a __________ megtartott __ ülésén meghozta a következő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H A T Á R O Z A T O T</w:t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hu-HU"/>
        </w:rPr>
        <w:t>a Nemi Egyenjogúsági Bizottság tagi tisztsége megszűnésének konstatálásáról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.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sr-Latn-RS"/>
        </w:rPr>
        <w:t xml:space="preserve">Konstatáljuk, hogy Juhász Herminának jelen Határozat meghozatalának napján </w:t>
      </w:r>
      <w:r>
        <w:rPr>
          <w:rFonts w:cs="Tahoma" w:ascii="Tahoma" w:hAnsi="Tahoma"/>
          <w:lang w:val="hu-HU"/>
        </w:rPr>
        <w:t>írásbeli lemondása alapján megszűnt a Nemi Egyenjogúsági Bizottságban betöltött tagi tisztsége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ot közzé kell tenni Óbecse Község Hivatalos Lapjába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ndoklás</w:t>
      </w:r>
    </w:p>
    <w:p>
      <w:pPr>
        <w:pStyle w:val="NoSpacing"/>
        <w:ind w:firstLine="720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  <w:lang w:val="sr-Latn-RS"/>
        </w:rPr>
        <w:t xml:space="preserve">Juhász Hermina, akit </w:t>
      </w:r>
      <w:r>
        <w:rPr>
          <w:rFonts w:cs="Tahoma" w:ascii="Tahoma" w:hAnsi="Tahoma"/>
          <w:lang w:val="hu-HU"/>
        </w:rPr>
        <w:t>a Nemi Egyenjogúsági Bizottságtagjává Óbecse Község Képviselő-testülete 2021. 11. 30-i I 02-143/2021. számú Határozatával neveztek ki</w:t>
      </w:r>
      <w:r>
        <w:rPr>
          <w:rFonts w:cs="Tahoma" w:ascii="Tahoma" w:hAnsi="Tahoma"/>
        </w:rPr>
        <w:t>, 2023. 01. 26-án beterjesztette írásbeli lemondását erről a tisztségről.</w:t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</w:rPr>
        <w:t>Óbecse Község Képviselő-testülete Ügyrendjének 115. szakaszának 3. bekezdésének rendelkezéseit alkalmazva</w:t>
      </w:r>
      <w:r>
        <w:rPr>
          <w:rFonts w:cs="Tahoma" w:ascii="Tahoma" w:hAnsi="Tahoma"/>
          <w:lang w:val="hu-HU"/>
        </w:rPr>
        <w:t xml:space="preserve"> Óbecse Község Képviselő-testülete konstatálta, hogy </w:t>
      </w:r>
      <w:r>
        <w:rPr>
          <w:rFonts w:cs="Tahoma" w:ascii="Tahoma" w:hAnsi="Tahoma"/>
          <w:lang w:val="sr-Latn-RS"/>
        </w:rPr>
        <w:t xml:space="preserve">Juhász Herminának írásbeli lemondása alapján </w:t>
      </w:r>
      <w:r>
        <w:rPr>
          <w:rFonts w:cs="Tahoma" w:ascii="Tahoma" w:hAnsi="Tahoma"/>
          <w:lang w:val="hu-HU"/>
        </w:rPr>
        <w:t>megszűnt a Nemi Egyenjogúsági Bizottságban betöltött tagi tisztsége.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fent felsoroltak alapján a Határozatot a rendelkező rész szerint hoztuk meg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SZERB KÖZTÁRSASÁ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Vajdaság Autonóm Tartomány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Óbecse közsé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ÓBECSE KÖZSÉG KÉPVISELŐ-TESTÜLETE             A KÉPVISELŐ-TESTÜLET ELNÖK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hu-HU"/>
        </w:rPr>
        <w:t xml:space="preserve">Ikt. sz.:   </w:t>
        <w:tab/>
        <w:tab/>
        <w:tab/>
        <w:tab/>
        <w:tab/>
        <w:tab/>
        <w:t>Kiss Igor sk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hu-HU"/>
        </w:rPr>
        <w:t xml:space="preserve">Kelt: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Ó B E C S E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ind w:firstLine="709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31:00Z</dcterms:created>
  <dc:creator>User</dc:creator>
  <dc:description/>
  <dc:language>en-US</dc:language>
  <cp:lastModifiedBy>User</cp:lastModifiedBy>
  <dcterms:modified xsi:type="dcterms:W3CDTF">2023-02-01T11:31:00Z</dcterms:modified>
  <cp:revision>2</cp:revision>
  <dc:subject/>
  <dc:title/>
</cp:coreProperties>
</file>