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J A V A S L A T</w:t>
      </w:r>
    </w:p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  <w:tab/>
      </w: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A korrupicó megelőzéséről szóló törvény (Szerb Köztársaság Hivatalos Közlönye, 35/2019., 88/2019., 11/2021. hiteles magyarázat,  94/2021. és 14/2022. számok) 56. szakaszának 4. bekezdése és Óbecse Község Képviselő-testülete Ügyrendjének (Óbecse Község Hivatalos Lapja,  6/2013. – egységes szerkezetbe foglalt szöveg, 4/2014., 15/2014., 23/2019., 24/2020. és 2021. számok) 115. szakaszának 6. és 7. bekezdése alapján Óbecse Község Képviselő-testülete a ________ megtartott ___ ülésén meghozta a következő</w:t>
      </w:r>
    </w:p>
    <w:p>
      <w:pPr>
        <w:pStyle w:val="Wyq100naslovgrupeclanovakurziv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Z Á R A D É K O T</w:t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két tisztség egyidejű ellátásának pozitív véleményezéséről</w:t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  <w:t>I</w:t>
      </w:r>
      <w:r>
        <w:rPr>
          <w:rFonts w:cs="Tahoma" w:ascii="Tahoma" w:hAnsi="Tahoma"/>
          <w:i w:val="false"/>
          <w:sz w:val="22"/>
          <w:szCs w:val="22"/>
          <w:lang w:val="hu-HU"/>
        </w:rPr>
        <w:t>.</w:t>
      </w:r>
    </w:p>
    <w:p>
      <w:pPr>
        <w:pStyle w:val="Wyq100naslovgrupeclanovakurziv"/>
        <w:spacing w:before="0" w:after="0"/>
        <w:ind w:firstLine="708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Óbecse Község Képviselő-testülete pozitív véleményét adja arról, hogy MOLNÁR VIKTOR egyidejűleg ellássa Óbecse Község Képviselő-testülete képviselői és a Tartományi Mezőgazdasági Fejlesztési Alap igazgatói tisztségét.</w:t>
      </w:r>
    </w:p>
    <w:p>
      <w:pPr>
        <w:pStyle w:val="Wyq100naslovgrupeclanovakurziv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  <w:t>II</w:t>
      </w:r>
      <w:r>
        <w:rPr>
          <w:rFonts w:cs="Tahoma" w:ascii="Tahoma" w:hAnsi="Tahoma"/>
          <w:i w:val="false"/>
          <w:sz w:val="22"/>
          <w:szCs w:val="22"/>
          <w:lang w:val="hu-HU"/>
        </w:rPr>
        <w:t>.</w:t>
      </w:r>
    </w:p>
    <w:p>
      <w:pPr>
        <w:pStyle w:val="Wyq100naslovgrupeclanovakurziv"/>
        <w:spacing w:before="0" w:after="0"/>
        <w:ind w:firstLine="708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A véleményt a Korrupcióellenes Ügynökségnek a fent említett két tisztség egyidejű ellátásának jóváhagyása beszerzése céljából adjuk ki.</w:t>
      </w:r>
    </w:p>
    <w:p>
      <w:pPr>
        <w:pStyle w:val="Wyq100naslovgrupeclanovakurziv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I n d o k l á s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korrupicó megelőzéséről szóló törvény (Szerb Köztársaság Hivatalos Közlönye, 35/2019., 88/2019., 11/2021. hiteles magyarázat,  94/2021. és 14/2022. számok) 56. szakaszának 4. bekezdése szerint a tisztségviselő, akit megválasztottak, tisztségbe helyeztek vagy kineveztek más köztisztségre, s aki egyidejűleg több tisztség ellátását tervezi, köteles a kiválasztásától, tisztségbe helyezésétől vagy kinevezésétől számított nyolc napos határidőn belül kikérni az Ügynökség jóváhagyását. A kérvény mellé a tisztségviselő mellékeli az őt kiválasztó, tisztségbe helyező és kinevező szerv véleményét, akit pedig közvetlenül a polgárok választottak ki, az illetékes munkatestület véleményét.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rFonts w:cs="Tahoma" w:ascii="Tahoma" w:hAnsi="Tahoma"/>
          <w:lang w:val="hu-HU"/>
        </w:rPr>
        <w:t>Óbecse Község Képviselő-testülete Ügyrendjének (Óbecse Község Hivatalos Lapja,  6/2013. – egységes szerkezetbe foglalt szöveg, 4/2014., 15/2014., 23/2019., 24/2020. és 2021. számok) 115. szakaszának 6. és 7. bekezdése szabályozza, hogy a záradékkel állást foglalnak, véleményt nyilvánítanak bizonyos kérdésekről és rámutatnak a községi elnöknek, a községi tanácsnak, a községi közigazgatási hivatalnak, más szervezeteknek és szolgálatoknak bizonyos területeken jelentkező problémákra, az állapot áttekintése és intézkedések foganatosítása céljából. Ugyanezen Ügyrend következő bekezdésében leírják, hogy záradékkal oldanak meg más, a Képviselő-testület és a munkatestületek hatáskörébe tartozó ügyeket is.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sr-Latn-RS"/>
        </w:rPr>
        <w:t xml:space="preserve">Molnár Viktort </w:t>
      </w:r>
      <w:r>
        <w:rPr>
          <w:rFonts w:cs="Tahoma" w:ascii="Tahoma" w:hAnsi="Tahoma"/>
          <w:lang w:val="hu-HU"/>
        </w:rPr>
        <w:t>2020. 08. 21-én Óbecse Község Képviselő-testülete I 02-35/2020. számú határozatával megválasztották Óbecse Község Képviselő-testülete képviselőjévé, a Tartományi Kormány 2023. 01. 25-i 022-71/2023. számú határozatával pedig a Tartományi Mezőgazdasági Fejlesztési Alap igazgatójává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A fentiekkel összhangban Óbecse Község Képviselő-testülete pozitív véleményét adta a két tisztség egyidejű ellátására, tekintettel arra, hogy a két tisztség között nem áll fenn függőségi, fölérendeltségi és ellenőrzési kapcsolat, amely hatással lenne a köztisztségek pártatlan ellátására, s egyidejű végzésükkel nem sértené meg a polgárok bizalmát és a köztisztségek felelős elláttását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sz w:val="22"/>
          <w:szCs w:val="22"/>
          <w:lang w:val="hu-HU"/>
        </w:rPr>
        <w:t>A fent felsoroltak alapján Óbecse Község Képviselő-testülete a Záradékot a rendelkező rész szerint hozta meg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Szerb Köztársaság</w:t>
      </w:r>
    </w:p>
    <w:p>
      <w:pPr>
        <w:pStyle w:val="Normal"/>
        <w:rPr/>
      </w:pPr>
      <w:r>
        <w:rPr>
          <w:rFonts w:cs="Tahoma"/>
          <w:szCs w:val="22"/>
          <w:lang w:val="hu-HU"/>
        </w:rPr>
        <w:t>Vajdaság Autonóm Tartomány</w:t>
      </w:r>
      <w:r>
        <w:rPr>
          <w:rFonts w:cs="Tahoma"/>
          <w:szCs w:val="22"/>
        </w:rPr>
        <w:tab/>
        <w:tab/>
        <w:tab/>
        <w:tab/>
        <w:t xml:space="preserve">   </w:t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  <w:lang w:val="hu-HU"/>
        </w:rPr>
        <w:t>Óbecse község</w:t>
      </w:r>
      <w:r>
        <w:rPr>
          <w:rFonts w:cs="Tahoma"/>
          <w:szCs w:val="22"/>
        </w:rPr>
        <w:tab/>
        <w:tab/>
        <w:tab/>
        <w:tab/>
      </w:r>
      <w:r>
        <w:rPr>
          <w:rFonts w:cs="Tahoma"/>
          <w:szCs w:val="22"/>
          <w:lang w:val="hu-HU"/>
        </w:rPr>
        <w:t>A KÖZSÉGI KÉPVISELŐ-TESTÜLET ELNÖKE</w:t>
      </w:r>
    </w:p>
    <w:p>
      <w:pPr>
        <w:pStyle w:val="Normal"/>
        <w:rPr/>
      </w:pPr>
      <w:r>
        <w:rPr>
          <w:rFonts w:cs="Tahoma"/>
          <w:szCs w:val="22"/>
          <w:lang w:val="hu-HU"/>
        </w:rPr>
        <w:t>ÓBECSE KÖZSÉG KÉPVISELŐ-TESTÜLETE</w:t>
      </w:r>
      <w:r>
        <w:rPr>
          <w:rFonts w:cs="Tahoma"/>
          <w:szCs w:val="22"/>
        </w:rPr>
        <w:tab/>
        <w:tab/>
        <w:tab/>
        <w:tab/>
      </w:r>
      <w:r>
        <w:rPr>
          <w:rFonts w:cs="Tahoma"/>
          <w:szCs w:val="22"/>
          <w:lang w:val="hu-HU"/>
        </w:rPr>
        <w:t>Kiss Igor s.k.</w:t>
      </w:r>
      <w:r>
        <w:rPr>
          <w:rFonts w:cs="Tahoma"/>
          <w:szCs w:val="22"/>
        </w:rPr>
        <w:t xml:space="preserve">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  <w:lang w:val="hu-HU"/>
        </w:rPr>
        <w:t>Ikt. szám</w:t>
      </w:r>
      <w:r>
        <w:rPr>
          <w:rFonts w:cs="Tahoma"/>
          <w:szCs w:val="22"/>
        </w:rPr>
        <w:t>: _________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  <w:lang w:val="hu-HU"/>
        </w:rPr>
        <w:t>Kelt</w:t>
      </w:r>
      <w:r>
        <w:rPr>
          <w:rFonts w:cs="Tahoma"/>
          <w:szCs w:val="22"/>
        </w:rPr>
        <w:t>:</w:t>
        <w:tab/>
        <w:t>________</w:t>
        <w:tab/>
        <w:tab/>
        <w:tab/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Ó B E C S E</w:t>
      </w:r>
      <w:bookmarkStart w:id="0" w:name="_GoBack"/>
      <w:bookmarkEnd w:id="0"/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rPr>
          <w:rFonts w:cs="Tahoma"/>
          <w:color w:val="FF0000"/>
          <w:szCs w:val="22"/>
          <w:lang w:val="hu-HU"/>
        </w:rPr>
      </w:pPr>
      <w:r>
        <w:rPr>
          <w:rFonts w:cs="Tahoma"/>
          <w:color w:val="FF0000"/>
          <w:szCs w:val="22"/>
          <w:lang w:val="hu-HU"/>
        </w:rPr>
      </w:r>
    </w:p>
    <w:sectPr>
      <w:type w:val="nextPage"/>
      <w:pgSz w:w="11906" w:h="16838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lang w:val="sr-Latn-C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Cs w:val="22"/>
      <w:lang w:val="sr-Latn-C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sz w:val="24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sr-Latn-CS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0:00Z</dcterms:created>
  <dc:creator>Sekretar POIOV</dc:creator>
  <dc:description/>
  <dc:language>en-US</dc:language>
  <cp:lastModifiedBy>User</cp:lastModifiedBy>
  <cp:lastPrinted>2016-10-03T12:53:00Z</cp:lastPrinted>
  <dcterms:modified xsi:type="dcterms:W3CDTF">2023-02-02T08:15:00Z</dcterms:modified>
  <cp:revision>3</cp:revision>
  <dc:subject/>
  <dc:title>Zabrana vršenja druge javne funkcije</dc:title>
</cp:coreProperties>
</file>